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67/2018</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01/2018</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gistro de preços para aquisição de materiais de expediente e de processamento de dad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05/18</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c>
      </w:tr>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PRESENTAÇÃO DAS AMOSTRAS</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té 5 (cinco) dias úteis após a convoc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2 de maio de 2018.</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67/2018 – OBJETO: Registro de preços para aquisição de materiais de expediente e de processamento de dados. ABERTURA: 16/05/18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ind w:firstLine="567"/>
        <w:jc w:val="both"/>
        <w:textAlignment w:val="baseline"/>
        <w:rPr>
          <w:rFonts w:ascii="Arial" w:hAnsi="Arial" w:cs="Arial"/>
          <w:color w:val="0000FF"/>
          <w:u w:val="single"/>
        </w:rPr>
      </w:pPr>
      <w:r>
        <w:rPr>
          <w:rFonts w:cs="Arial" w:ascii="Arial" w:hAnsi="Arial"/>
          <w:color w:val="0000FF"/>
          <w:u w:val="single"/>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2 de maio de 2018.</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numPr>
          <w:ilvl w:val="0"/>
          <w:numId w:val="0"/>
        </w:numPr>
        <w:spacing w:lineRule="auto" w:line="240" w:before="0" w:after="0"/>
        <w:jc w:val="center"/>
        <w:outlineLvl w:val="0"/>
        <w:rPr>
          <w:rFonts w:ascii="Arial" w:hAnsi="Arial" w:cs="Arial"/>
          <w:b/>
          <w:b/>
        </w:rPr>
      </w:pPr>
      <w:r>
        <w:rPr>
          <w:rFonts w:cs="Arial" w:ascii="Arial" w:hAnsi="Arial"/>
        </w:rPr>
        <w:t xml:space="preserve">Prefeito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67/2018</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01/2018</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registro de preços para aquisição de materiais de expediente e processamento de dad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6/05/18</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o Registro de preços para aquisição de materiais de expediente e de processamento de dados, conforme quantidades e especificações indicadas no (Anexo VI deste edital).</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pPr>
      <w:r>
        <w:rPr>
          <w:rFonts w:cs="Arial" w:ascii="Arial" w:hAnsi="Arial"/>
        </w:rPr>
        <w:t>O fornecimento dos itens será realizado de forma parcelada, de acordo com as necessidades do Município de Ijuí/R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9"/>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deverá entregar qualquer quantidade solicitada pelo Município de Ijuí/RS, não podendo estipular em sua proposta de preços cotas mínimas para remessa do produto.</w:t>
      </w:r>
    </w:p>
    <w:p>
      <w:pPr>
        <w:pStyle w:val="PargrafodaLista"/>
        <w:rPr>
          <w:rFonts w:ascii="Arial" w:hAnsi="Arial" w:cs="Arial"/>
        </w:rPr>
      </w:pPr>
      <w:r>
        <w:rPr>
          <w:rFonts w:cs="Arial" w:ascii="Arial" w:hAnsi="Arial"/>
        </w:rPr>
      </w:r>
    </w:p>
    <w:p>
      <w:pPr>
        <w:pStyle w:val="Normal"/>
        <w:numPr>
          <w:ilvl w:val="2"/>
          <w:numId w:val="9"/>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o caso de fornecimento de cartuchos e/ou tonners, a empresa deverá receber a mesma quantidade de cartuchos e/ou tonners usados, para a correta destinação destes resíduos.  </w:t>
      </w:r>
    </w:p>
    <w:p>
      <w:pPr>
        <w:pStyle w:val="PargrafodaLista"/>
        <w:rPr>
          <w:rFonts w:ascii="Arial" w:hAnsi="Arial" w:cs="Arial"/>
        </w:rPr>
      </w:pPr>
      <w:r>
        <w:rPr>
          <w:rFonts w:cs="Arial" w:ascii="Arial" w:hAnsi="Arial"/>
        </w:rPr>
      </w:r>
    </w:p>
    <w:p>
      <w:pPr>
        <w:pStyle w:val="Normal"/>
        <w:numPr>
          <w:ilvl w:val="2"/>
          <w:numId w:val="9"/>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reços registrados neste processo terão validade de 365 (trezentos e sessenta e cinco dias) dias, contados a partir da data de assinatura da Ata de Registro de Preços.</w:t>
      </w:r>
    </w:p>
    <w:p>
      <w:pPr>
        <w:pStyle w:val="PargrafodaLista"/>
        <w:rPr>
          <w:rFonts w:ascii="Arial" w:hAnsi="Arial" w:cs="Arial"/>
        </w:rPr>
      </w:pPr>
      <w:r>
        <w:rPr>
          <w:rFonts w:cs="Arial" w:ascii="Arial" w:hAnsi="Arial"/>
        </w:rPr>
      </w:r>
    </w:p>
    <w:p>
      <w:pPr>
        <w:pStyle w:val="Normal"/>
        <w:numPr>
          <w:ilvl w:val="2"/>
          <w:numId w:val="9"/>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xistência de preços registrados não obriga o Município de Ijuí/RS a firmar as contratações que deles poderão advir, sendo-lhe facultada a utilização de outros meios, assegurada a preferência ao beneficiário do registro, em igualdade de condições.</w:t>
      </w:r>
    </w:p>
    <w:p>
      <w:pPr>
        <w:pStyle w:val="PargrafodaLista"/>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rPr>
        <w:t xml:space="preserve">Das amostras: </w:t>
      </w:r>
    </w:p>
    <w:p>
      <w:pPr>
        <w:pStyle w:val="PargrafodaLista"/>
        <w:tabs>
          <w:tab w:val="clear" w:pos="708"/>
          <w:tab w:val="left" w:pos="567" w:leader="none"/>
        </w:tabs>
        <w:ind w:left="567" w:hanging="567"/>
        <w:rPr>
          <w:rFonts w:ascii="Arial" w:hAnsi="Arial" w:cs="Arial"/>
          <w:b/>
          <w:b/>
          <w:color w:val="000000"/>
        </w:rPr>
      </w:pPr>
      <w:r>
        <w:rPr>
          <w:rFonts w:cs="Arial" w:ascii="Arial" w:hAnsi="Arial"/>
          <w:b/>
          <w:color w:val="000000"/>
        </w:rPr>
      </w:r>
    </w:p>
    <w:p>
      <w:pPr>
        <w:pStyle w:val="Normal"/>
        <w:numPr>
          <w:ilvl w:val="2"/>
          <w:numId w:val="9"/>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classificado em primeiro lugar deverá apresentar, em até 05 (cinco) dias úteis após a convocação, 01 (uma) AMOSTRA ORIGINAL dos seguintes produtos:</w:t>
      </w:r>
    </w:p>
    <w:tbl>
      <w:tblPr>
        <w:tblW w:w="9072" w:type="dxa"/>
        <w:jc w:val="left"/>
        <w:tblInd w:w="562" w:type="dxa"/>
        <w:tblLayout w:type="fixed"/>
        <w:tblCellMar>
          <w:top w:w="0" w:type="dxa"/>
          <w:left w:w="70" w:type="dxa"/>
          <w:bottom w:w="0" w:type="dxa"/>
          <w:right w:w="70" w:type="dxa"/>
        </w:tblCellMar>
      </w:tblPr>
      <w:tblGrid>
        <w:gridCol w:w="567"/>
        <w:gridCol w:w="567"/>
        <w:gridCol w:w="7938"/>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ponta fina, 0,7mm, de aço inox, tinta a base de óleo, com proteção emborrachada para os dedos, modelo retrátil, cor azul, cx. com 12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ponta fina, 0,7mm, de aço inox, tinta a base de óleo, com proteção emborrachada para os dedos, modelo retrátil, cor preta, cx. com 12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cor azul, ponta 1.0mm, esfera tungstênio, cx.c/5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cor preta, ponta 1.0mm, esfera tungstênio, cx.c/5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vermelha, ponta 1.0mm, esfera tungstênio, cx. c/ 50 unid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 trilho (Romeu e Julieta) plástico preto 80mm, para 200 folhas 75gr, pacote com 50 unid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 para grampeador 26/6 tipo galvanizado (cx com 5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5</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rretivo em Fita 4mmX10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3</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lha oficio A4 75g 210x297mm, caixa com 05 pacotes (2500 folhas). Papel extra branco, com selo de certificação florestal Cerflor/Inmetro ou FSC de manejo ambiental, em cada pacote deverá constar o nº do selo de certificação. Selo de certificação Cerflor / PEFCECF - Livre de Cloro Elementar e ISO 9001/1400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9</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loco auto adesivo para recado, cores variadas - 200 fls, sendo 4 blocos de 50 fls., medindo 38mmX50mm, pct. com 4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5</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loco auto-adesivo para recados cores variadas, com 450 folhas, tamanho 76 x 76m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4</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quivo-morto, caixa de papelão dobrável, puro, dimensões aproximadas 24,5 x 34,5 x 13 c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sanfonada, fechamento com elástico,PVC transparente tamanho A4, incolor com 12 divisória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7</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suspensa com visor e vareta em metal, cx com 5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8</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aba, em papel plastificado, com elásti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9</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AZ lombo larg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4</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culadora de mesa com visor 10 dígitos, potência bidirecional (Solar + Bateria): alimentação solar quando a luz é suficiente, e alimentada por bateria quando a luz não é insuficient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8</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em aço inox, com cabo em polipropileno, tamanho 21c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8</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aba, em papel plastificado, com elásti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9</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AZ lombo larg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4</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culadora de mesa com visor 10 dígitos, potência bidirecional (Solar + Bateria): alimentação solar quando a luz é suficiente, e alimentada por bateria quando a luz não é insuficient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8</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em aço inox, com cabo em polipropileno, tamanho 21c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tipo Bin, em plástico polipropileno, dimensões: 150 x 245 x 113 cm, na cor azu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8</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tipo Bin, em plástico polipropileno, dimensões: 182 x 280 x 150 cm, na cor azu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9</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tipo Bin, em plástico polipropileno, dimensões: 102 x 173 x 73 cm, na cor azu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tipo Bin em plástico polipropileno, dimensões: 17,5 x 22,00 x 34,00 cm, na cor azu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tipo Bin, em plástico polipropileno, dimensões:115 x 188 x 90cm, na cor azu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tipo Bin, em plástico polipropileno, dimensões: 317x 430 x 185, na cor azu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3</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Kit estante cesto organizador, com 5 Cestos, reforçado, capac. máxima de até 8 Kg - Prateleira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4</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tipo Bin, em plástico polipropileno, dimensões: 386 x 570 x 225, na cor azul.</w:t>
            </w:r>
          </w:p>
        </w:tc>
      </w:tr>
    </w:tbl>
    <w:p>
      <w:pPr>
        <w:pStyle w:val="Normal"/>
        <w:tabs>
          <w:tab w:val="clear" w:pos="708"/>
          <w:tab w:val="left" w:pos="2160" w:leader="none"/>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deverão ser entregues em até 5 (cinco) dias úteis após a convocação, na Coordenadoria de Compras (COPAM) da Secretaria Municipal da Fazenda, localizada na Rua do Comércio, n° 525, Centro, Ijuí/RS, CEP 98700-000, de segunda a sexta-feira, das 8h30min às 11h30min e 13h30min às 17h00min.</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s amostras deverão estar devidamente identificadas com os seguintes dados:</w:t>
      </w:r>
    </w:p>
    <w:p>
      <w:pPr>
        <w:pStyle w:val="Normal"/>
        <w:tabs>
          <w:tab w:val="clear" w:pos="708"/>
          <w:tab w:val="left" w:pos="1214"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nome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NPJ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ONTATO da empresa fornecedora&gt;]</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PREGÃO PRESENCIAL nº 67/2018</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Lote nº 01</w:t>
      </w:r>
    </w:p>
    <w:p>
      <w:pPr>
        <w:pStyle w:val="Normal"/>
        <w:overflowPunct w:val="false"/>
        <w:autoSpaceDE w:val="false"/>
        <w:spacing w:lineRule="auto" w:line="240" w:before="0" w:after="0"/>
        <w:ind w:firstLine="567"/>
        <w:jc w:val="both"/>
        <w:textAlignment w:val="baseline"/>
        <w:rPr/>
      </w:pPr>
      <w:r>
        <w:rPr>
          <w:rFonts w:cs="Arial" w:ascii="Arial" w:hAnsi="Arial"/>
          <w:bCs/>
          <w:caps/>
        </w:rPr>
        <w:t>Item nº xx (</w:t>
      </w:r>
      <w:r>
        <w:rPr>
          <w:rFonts w:cs="Arial" w:ascii="Arial" w:hAnsi="Arial"/>
          <w:bCs/>
        </w:rPr>
        <w:t>obedecendo a numeração do item 1.2.1.)</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rPr>
        <w:t>MARCA XXXX</w:t>
      </w:r>
    </w:p>
    <w:p>
      <w:pPr>
        <w:pStyle w:val="Normal"/>
        <w:overflowPunct w:val="false"/>
        <w:autoSpaceDE w:val="false"/>
        <w:spacing w:lineRule="auto" w:line="240" w:before="0" w:after="0"/>
        <w:ind w:firstLine="1620"/>
        <w:jc w:val="both"/>
        <w:textAlignment w:val="baseline"/>
        <w:rPr>
          <w:rFonts w:ascii="Arial" w:hAnsi="Arial" w:cs="Arial"/>
          <w:b/>
          <w:b/>
          <w:bCs/>
        </w:rPr>
      </w:pPr>
      <w:r>
        <w:rPr>
          <w:rFonts w:cs="Arial" w:ascii="Arial" w:hAnsi="Arial"/>
          <w:b/>
          <w:bCs/>
        </w:rPr>
      </w:r>
    </w:p>
    <w:p>
      <w:pPr>
        <w:pStyle w:val="Normal"/>
        <w:numPr>
          <w:ilvl w:val="2"/>
          <w:numId w:val="9"/>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serão submetidas aos seguintes critérios para avaliação:</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dentificação das amostras, as amostras que não possuam identificação do fornecedor constante na embalagem não serão submetidas à avaliação;</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ncordância das características das amostras em relação à descrição do produto;</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Qualidade e rendimento comparativo às demais amostr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left="567" w:hanging="567"/>
        <w:jc w:val="both"/>
        <w:textAlignment w:val="baseline"/>
        <w:rPr/>
      </w:pPr>
      <w:r>
        <w:rPr>
          <w:rFonts w:cs="Arial" w:ascii="Arial" w:hAnsi="Arial"/>
        </w:rPr>
        <w:t>1.4.5. Os produtos serão analisados por uma Comissão de Análise de amostras da Secretaria Requisitante, que verificará o atendimento ao exigido no edital, aprovando ou não a amostr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1.4.6. </w:t>
      </w:r>
      <w:r>
        <w:rPr>
          <w:rFonts w:cs="Arial" w:ascii="Arial" w:hAnsi="Arial"/>
          <w:bCs/>
        </w:rPr>
        <w:t xml:space="preserve">Caso algum item tenha a amostra reprovada, apresentar alguma irregularidade ou inconformidade, ou ainda que não tiver sido apresentada amostra, ou que a empresa cotar na proposta marca diferente da apresentada para amostra, </w:t>
      </w:r>
      <w:r>
        <w:rPr>
          <w:rFonts w:cs="Arial" w:ascii="Arial" w:hAnsi="Arial"/>
          <w:b/>
          <w:bCs/>
        </w:rPr>
        <w:t>será desclassificado</w:t>
      </w:r>
      <w:r>
        <w:rPr>
          <w:rFonts w:cs="Arial" w:ascii="Arial" w:hAnsi="Arial"/>
          <w:bCs/>
        </w:rPr>
        <w:t>, neste caso poderá ser convocado o segundo colocado, nas mesmas condições, e assim sucessivamente.</w:t>
      </w:r>
    </w:p>
    <w:p>
      <w:pPr>
        <w:pStyle w:val="Normal"/>
        <w:overflowPunct w:val="false"/>
        <w:autoSpaceDE w:val="false"/>
        <w:spacing w:lineRule="auto" w:line="240" w:before="0" w:after="0"/>
        <w:jc w:val="both"/>
        <w:textAlignment w:val="baseline"/>
        <w:rPr>
          <w:rFonts w:ascii="Arial" w:hAnsi="Arial" w:cs="Arial"/>
          <w:szCs w:val="16"/>
        </w:rPr>
      </w:pPr>
      <w:r>
        <w:rPr>
          <w:rFonts w:cs="Arial" w:ascii="Arial" w:hAnsi="Arial"/>
          <w:szCs w:val="16"/>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6/05/18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16/05/18</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16/05/18,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4.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9"/>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9"/>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licitantes deverão apresentar, separada de qualquer dos envelopes relacionados no subitem 5.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4.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4.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4.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4.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4.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Em seguida serão recebidos os envelopes contendo a proposta e a documentação relativa à habilitação, descritos nos itens 6 e 7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empreitada por preço unitário</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 w:val="18"/>
                <w:szCs w:val="22"/>
              </w:rPr>
            </w:pPr>
            <w:r>
              <w:rPr>
                <w:rFonts w:cs="Arial" w:ascii="Arial" w:hAnsi="Arial"/>
                <w:b/>
                <w:bCs/>
                <w:color w:val="000000"/>
                <w:sz w:val="18"/>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 w:val="18"/>
                <w:szCs w:val="22"/>
              </w:rPr>
            </w:pPr>
            <w:r>
              <w:rPr>
                <w:rFonts w:cs="Arial" w:ascii="Arial" w:hAnsi="Arial"/>
                <w:b/>
                <w:bCs/>
                <w:color w:val="000000"/>
                <w:sz w:val="18"/>
                <w:szCs w:val="22"/>
              </w:rPr>
              <w:t>PREGÃO PRESENCIAL Nº 67/2018</w:t>
            </w:r>
          </w:p>
          <w:p>
            <w:pPr>
              <w:pStyle w:val="Normal"/>
              <w:overflowPunct w:val="false"/>
              <w:autoSpaceDE w:val="false"/>
              <w:spacing w:lineRule="auto" w:line="240" w:before="0" w:after="0"/>
              <w:jc w:val="both"/>
              <w:textAlignment w:val="baseline"/>
              <w:rPr>
                <w:rFonts w:ascii="Arial" w:hAnsi="Arial" w:cs="Arial"/>
                <w:b/>
                <w:b/>
                <w:bCs/>
                <w:color w:val="000000"/>
                <w:sz w:val="18"/>
                <w:szCs w:val="22"/>
              </w:rPr>
            </w:pPr>
            <w:r>
              <w:rPr>
                <w:rFonts w:cs="Arial" w:ascii="Arial" w:hAnsi="Arial"/>
                <w:b/>
                <w:bCs/>
                <w:color w:val="000000"/>
                <w:sz w:val="18"/>
                <w:szCs w:val="22"/>
              </w:rPr>
              <w:t>SESSÃO DE PREGÃO: 16/05/18</w:t>
            </w:r>
          </w:p>
          <w:p>
            <w:pPr>
              <w:pStyle w:val="Normal"/>
              <w:overflowPunct w:val="false"/>
              <w:autoSpaceDE w:val="false"/>
              <w:spacing w:lineRule="auto" w:line="240" w:before="0" w:after="0"/>
              <w:jc w:val="both"/>
              <w:textAlignment w:val="baseline"/>
              <w:rPr>
                <w:rFonts w:ascii="Arial" w:hAnsi="Arial" w:cs="Arial"/>
                <w:b/>
                <w:b/>
                <w:bCs/>
                <w:color w:val="000000"/>
                <w:sz w:val="18"/>
                <w:szCs w:val="22"/>
              </w:rPr>
            </w:pPr>
            <w:r>
              <w:rPr>
                <w:rFonts w:cs="Arial" w:ascii="Arial" w:hAnsi="Arial"/>
                <w:b/>
                <w:bCs/>
                <w:color w:val="000000"/>
                <w:sz w:val="18"/>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 w:val="18"/>
                <w:szCs w:val="22"/>
              </w:rPr>
            </w:pPr>
            <w:r>
              <w:rPr>
                <w:rFonts w:cs="Arial" w:ascii="Arial" w:hAnsi="Arial"/>
                <w:b/>
                <w:bCs/>
                <w:color w:val="000000"/>
                <w:sz w:val="18"/>
                <w:szCs w:val="22"/>
              </w:rPr>
              <w:t>ENVELOPE Nº 01 (</w:t>
            </w:r>
            <w:r>
              <w:rPr>
                <w:rFonts w:cs="Arial" w:ascii="Arial" w:hAnsi="Arial"/>
                <w:b/>
                <w:sz w:val="18"/>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 w:val="18"/>
                <w:szCs w:val="22"/>
              </w:rPr>
            </w:pPr>
            <w:r>
              <w:rPr>
                <w:rFonts w:cs="Arial" w:ascii="Arial" w:hAnsi="Arial"/>
                <w:b/>
                <w:bCs/>
                <w:color w:val="000000"/>
                <w:sz w:val="18"/>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 w:val="18"/>
                <w:szCs w:val="22"/>
              </w:rPr>
            </w:pPr>
            <w:r>
              <w:rPr>
                <w:rFonts w:cs="Arial" w:ascii="Arial" w:hAnsi="Arial"/>
                <w:b/>
                <w:bCs/>
                <w:color w:val="000000"/>
                <w:sz w:val="18"/>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 w:val="18"/>
                <w:szCs w:val="22"/>
              </w:rPr>
            </w:pPr>
            <w:r>
              <w:rPr>
                <w:rFonts w:cs="Arial" w:ascii="Arial" w:hAnsi="Arial"/>
                <w:b/>
                <w:bCs/>
                <w:color w:val="000000"/>
                <w:sz w:val="18"/>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 w:val="18"/>
                <w:szCs w:val="22"/>
              </w:rPr>
            </w:pPr>
            <w:r>
              <w:rPr>
                <w:rFonts w:cs="Arial" w:ascii="Arial" w:hAnsi="Arial"/>
                <w:b/>
                <w:bCs/>
                <w:color w:val="000000"/>
                <w:sz w:val="18"/>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 w:val="18"/>
                <w:szCs w:val="22"/>
              </w:rPr>
            </w:pPr>
            <w:r>
              <w:rPr>
                <w:rFonts w:cs="Arial" w:ascii="Arial" w:hAnsi="Arial"/>
                <w:b/>
                <w:bCs/>
                <w:color w:val="000000"/>
                <w:sz w:val="18"/>
                <w:szCs w:val="22"/>
              </w:rPr>
              <w:t>PREGÃO PRESENCIAL Nº 67/2018</w:t>
            </w:r>
          </w:p>
          <w:p>
            <w:pPr>
              <w:pStyle w:val="Normal"/>
              <w:overflowPunct w:val="false"/>
              <w:autoSpaceDE w:val="false"/>
              <w:spacing w:lineRule="auto" w:line="240" w:before="0" w:after="0"/>
              <w:jc w:val="both"/>
              <w:textAlignment w:val="baseline"/>
              <w:rPr>
                <w:rFonts w:ascii="Arial" w:hAnsi="Arial" w:cs="Arial"/>
                <w:b/>
                <w:b/>
                <w:bCs/>
                <w:color w:val="000000"/>
                <w:sz w:val="18"/>
                <w:szCs w:val="22"/>
              </w:rPr>
            </w:pPr>
            <w:r>
              <w:rPr>
                <w:rFonts w:cs="Arial" w:ascii="Arial" w:hAnsi="Arial"/>
                <w:b/>
                <w:bCs/>
                <w:color w:val="000000"/>
                <w:sz w:val="18"/>
                <w:szCs w:val="22"/>
              </w:rPr>
              <w:t>SESSÃO DE PREGÃO: 16/05/18</w:t>
            </w:r>
          </w:p>
          <w:p>
            <w:pPr>
              <w:pStyle w:val="Normal"/>
              <w:overflowPunct w:val="false"/>
              <w:autoSpaceDE w:val="false"/>
              <w:spacing w:lineRule="auto" w:line="240" w:before="0" w:after="0"/>
              <w:jc w:val="both"/>
              <w:textAlignment w:val="baseline"/>
              <w:rPr>
                <w:rFonts w:ascii="Arial" w:hAnsi="Arial" w:cs="Arial"/>
                <w:b/>
                <w:b/>
                <w:bCs/>
                <w:color w:val="000000"/>
                <w:sz w:val="18"/>
                <w:szCs w:val="22"/>
              </w:rPr>
            </w:pPr>
            <w:r>
              <w:rPr>
                <w:rFonts w:cs="Arial" w:ascii="Arial" w:hAnsi="Arial"/>
                <w:b/>
                <w:bCs/>
                <w:color w:val="000000"/>
                <w:sz w:val="18"/>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 w:val="18"/>
                <w:szCs w:val="22"/>
              </w:rPr>
              <w:t>ENVELOPE Nº 02 (</w:t>
            </w:r>
            <w:r>
              <w:rPr>
                <w:rFonts w:cs="Arial" w:ascii="Arial" w:hAnsi="Arial"/>
                <w:b/>
                <w:sz w:val="18"/>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 w:val="18"/>
                <w:szCs w:val="22"/>
              </w:rPr>
            </w:pPr>
            <w:r>
              <w:rPr>
                <w:rFonts w:cs="Arial" w:ascii="Arial" w:hAnsi="Arial"/>
                <w:b/>
                <w:bCs/>
                <w:color w:val="000000"/>
                <w:sz w:val="18"/>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 w:val="18"/>
                <w:szCs w:val="22"/>
              </w:rPr>
            </w:pPr>
            <w:r>
              <w:rPr>
                <w:rFonts w:cs="Arial" w:ascii="Arial" w:hAnsi="Arial"/>
                <w:b/>
                <w:bCs/>
                <w:color w:val="000000"/>
                <w:sz w:val="18"/>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 w:val="18"/>
                <w:szCs w:val="22"/>
              </w:rPr>
            </w:pPr>
            <w:r>
              <w:rPr>
                <w:rFonts w:cs="Arial" w:ascii="Arial" w:hAnsi="Arial"/>
                <w:b/>
                <w:bCs/>
                <w:color w:val="000000"/>
                <w:sz w:val="18"/>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9"/>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o Item 1 deste edital (Do objet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1584"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3"/>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eastAsia="Arial" w:cs="Arial" w:ascii="Arial" w:hAnsi="Arial"/>
        </w:rPr>
        <w:t xml:space="preserve"> </w:t>
      </w: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78 e/ou através do e-mail comissaolicitacoe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9"/>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9"/>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modelo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6.1 a 6.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PargrafodaLista"/>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s propostas ficará condicionada à apresentação, quando solicitado, da documentação complementar solicitada nos descritivo dos equipamentos junto ao Formulário para Preenchimento da Proposta (Anexo VI deste edital).</w:t>
      </w:r>
    </w:p>
    <w:p>
      <w:pPr>
        <w:pStyle w:val="PargrafodaLista"/>
        <w:rPr>
          <w:rFonts w:ascii="Arial" w:hAnsi="Arial" w:cs="Arial"/>
        </w:rPr>
      </w:pPr>
      <w:r>
        <w:rPr>
          <w:rFonts w:cs="Arial" w:ascii="Arial" w:hAnsi="Arial"/>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apresentação da documentação indicada na descrição dos equipamentos acarretará na desclassificação da proposta do respectivo item.</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9"/>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9"/>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7.1.1 a 7.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7.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4.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4.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9.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9.1 à 9.3, deste edital, não se aplica às hipóteses em que a proposta de menor valor inicial tiver sido apresentada por microempresa, empresa de pequeno porte ou cooperativa (que satisfaça as exigências do subitem 4.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FORMALIZAÇÃO DA ATA DE REGISTRO DE PREÇ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Homologada a licitação, será formalizada a Ata de Registro de Preço, com o fornecedor primeiro classificado, com vigência de 365 (trezentos e sessenta e cinco) dia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ordenadoria de Compras (COPAM) convocará formalmente o fornecedor, informando o local, data e hora para a reunião e assinatura da Ata de Registro de Preç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convocação do fornecedor poderá ser prorrogado, desde que ocorra motivo justificado e aceito pela Coordenadoria de Compras (COPA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caso do fornecedor primeiro classificado, após convocado, não comparecer ou se recusar a assinar a Ata de Registro de Preços, sem prejuízo das punições previstas neste Edital e seus Anexos, a Coordenadoria de Compras (COPAM), registrará o licitante que aceitar manter o preço do primeiro classificado na licitação, mantido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FORNECIMENTO DOS PRODUTO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ordenadoria de Compras (COPAM) será o órgão responsável pelos atos de controle e administração da Ata de Registro de Preços decorrentes desta licitação e indicará, sempre que solicitado pelos órgãos usuários o fornecedor para o qual será emitido 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nvocação do licitante pela Coordenadoria de Compras (COPAM) será formalizada e conterá o endereço e o prazo máximo em que deverá comparecer para retirar o respectiv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convocado na forma do item anterior que não comparecer, não retirar o pedido no prazo estipulado ou não cumprir as obrigações estabelecidas na Ata de Registro de Preço, estará sujeito às sanções previstas neste Edital e seus Anex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Quando comprovada a hipótese acima, a Coordenadoria de Compras (COPAM) poderá indicar o próximo fornecedor ao qual será destinado o pedido, sem prejuízo da abertura de processo administrativo para aplicação de penalidades.</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OLE E DAS ALTERAÇÕES DE PREÇO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urante a vigência da Ata, os preços registrados serão fixos e irreajustáveis, exceto nas hipóteses decorrentes e devidamente comprovadas, nas situações previstas na alínea “d” do inciso II do art. 65 da Lei nº 8.666/93 ou de redução dos preços praticados no mer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Mesmo comprovada a ocorrência de situação prevista na alínea “d” do inciso II do art. 65 da Lei nº 8.666/93, a Administração, se julgar conveniente, poderá optar por cancelar a Ata e iniciar outro processo licitatóri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omprovada a redução dos preços praticados no mercado nas mesmas condições do registro, e, definido o novo preço máximo a ser pago pela Administração, o licitante registrado será convocado pelo Município de Ijuí – Poder Executivo para a devida alteração do valor registrado em Ata.</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ANCELAMENTO DO REGISTRO DE PREÇO DO PROPONENTE</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terá o seu registro de preço cancelado na Ata, por intermédio de processo administrativo específico, assegurado o contraditório e ampla def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A pedido, quando:</w:t>
      </w:r>
    </w:p>
    <w:p>
      <w:pPr>
        <w:pStyle w:val="Normal"/>
        <w:autoSpaceDE w:val="false"/>
        <w:spacing w:lineRule="auto" w:line="240" w:before="0" w:after="0"/>
        <w:ind w:left="546" w:hanging="234"/>
        <w:jc w:val="both"/>
        <w:rPr>
          <w:rFonts w:ascii="Arial" w:hAnsi="Arial" w:cs="Arial"/>
        </w:rPr>
      </w:pPr>
      <w:r>
        <w:rPr>
          <w:rFonts w:cs="Arial" w:ascii="Arial" w:hAnsi="Arial"/>
        </w:rPr>
        <w:t>a) Comprovar estar impossibilitado de cumprir as exigências da Ata, por ocorrência de casos fortuitos ou de força maior;</w:t>
      </w:r>
    </w:p>
    <w:p>
      <w:pPr>
        <w:pStyle w:val="Normal"/>
        <w:autoSpaceDE w:val="false"/>
        <w:spacing w:lineRule="auto" w:line="240" w:before="0" w:after="0"/>
        <w:ind w:left="546" w:hanging="234"/>
        <w:jc w:val="both"/>
        <w:rPr>
          <w:rFonts w:ascii="Arial" w:hAnsi="Arial" w:cs="Arial"/>
        </w:rPr>
      </w:pPr>
      <w:r>
        <w:rPr>
          <w:rFonts w:cs="Arial" w:ascii="Arial" w:hAnsi="Arial"/>
        </w:rPr>
        <w:t>b) O seu preço registrado se tornar, comprovadamente, inexeqüível em função da elevação dos preços de mercado, dos insumos que compõem o custo das aquisições/contratações e se a comunicação ocorrer antes do pedido de fornecimento.</w:t>
      </w:r>
    </w:p>
    <w:p>
      <w:pPr>
        <w:pStyle w:val="Normal"/>
        <w:autoSpaceDE w:val="false"/>
        <w:spacing w:lineRule="auto" w:line="240" w:before="0" w:after="0"/>
        <w:ind w:left="546" w:hanging="234"/>
        <w:jc w:val="both"/>
        <w:rPr>
          <w:rFonts w:ascii="Arial" w:hAnsi="Arial" w:cs="Arial"/>
        </w:rPr>
      </w:pPr>
      <w:r>
        <w:rPr>
          <w:rFonts w:cs="Arial" w:ascii="Arial" w:hAnsi="Arial"/>
        </w:rPr>
      </w:r>
    </w:p>
    <w:p>
      <w:pPr>
        <w:pStyle w:val="Normal"/>
        <w:numPr>
          <w:ilvl w:val="2"/>
          <w:numId w:val="9"/>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Por iniciativa do Município de Ijuí – Poder Executivo, quando:</w:t>
      </w:r>
    </w:p>
    <w:p>
      <w:pPr>
        <w:pStyle w:val="Normal"/>
        <w:autoSpaceDE w:val="false"/>
        <w:spacing w:lineRule="auto" w:line="240" w:before="0" w:after="0"/>
        <w:ind w:left="546" w:hanging="234"/>
        <w:jc w:val="both"/>
        <w:rPr>
          <w:rFonts w:ascii="Arial" w:hAnsi="Arial" w:cs="Arial"/>
        </w:rPr>
      </w:pPr>
      <w:r>
        <w:rPr>
          <w:rFonts w:cs="Arial" w:ascii="Arial" w:hAnsi="Arial"/>
        </w:rPr>
        <w:t>a) O licitante não aceitar reduzir o preço registrado, na hipótese deste se tornar superior àqueles praticados no mercado;</w:t>
      </w:r>
    </w:p>
    <w:p>
      <w:pPr>
        <w:pStyle w:val="Normal"/>
        <w:autoSpaceDE w:val="false"/>
        <w:spacing w:lineRule="auto" w:line="240" w:before="0" w:after="0"/>
        <w:ind w:left="546" w:hanging="234"/>
        <w:jc w:val="both"/>
        <w:rPr>
          <w:rFonts w:ascii="Arial" w:hAnsi="Arial" w:cs="Arial"/>
        </w:rPr>
      </w:pPr>
      <w:r>
        <w:rPr>
          <w:rFonts w:cs="Arial" w:ascii="Arial" w:hAnsi="Arial"/>
        </w:rPr>
        <w:t>b) Perder qualquer condição de habilitação ou qualificação técnica exigida no processo licitatório;</w:t>
      </w:r>
    </w:p>
    <w:p>
      <w:pPr>
        <w:pStyle w:val="Normal"/>
        <w:autoSpaceDE w:val="false"/>
        <w:spacing w:lineRule="auto" w:line="240" w:before="0" w:after="0"/>
        <w:ind w:left="546" w:hanging="234"/>
        <w:jc w:val="both"/>
        <w:rPr>
          <w:rFonts w:ascii="Arial" w:hAnsi="Arial" w:cs="Arial"/>
        </w:rPr>
      </w:pPr>
      <w:r>
        <w:rPr>
          <w:rFonts w:cs="Arial" w:ascii="Arial" w:hAnsi="Arial"/>
        </w:rPr>
        <w:t>c) Por razões de interesse público, devidamente motivadas e justificadas;</w:t>
      </w:r>
    </w:p>
    <w:p>
      <w:pPr>
        <w:pStyle w:val="Normal"/>
        <w:autoSpaceDE w:val="false"/>
        <w:spacing w:lineRule="auto" w:line="240" w:before="0" w:after="0"/>
        <w:ind w:left="546" w:hanging="234"/>
        <w:jc w:val="both"/>
        <w:rPr>
          <w:rFonts w:ascii="Arial" w:hAnsi="Arial" w:cs="Arial"/>
        </w:rPr>
      </w:pPr>
      <w:r>
        <w:rPr>
          <w:rFonts w:cs="Arial" w:ascii="Arial" w:hAnsi="Arial"/>
        </w:rPr>
        <w:t>d) Não cumprir as obrigaçõe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e) Não comparecer ou se recusar a retirar, no prazo estabelecido, os pedido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f) Caracterizada qualquer hipótese de inexecução total ou parcial das condições estabelecidas na Ata de Registro de Preço ou nos pedidos dela decorrentes.</w:t>
      </w:r>
    </w:p>
    <w:p>
      <w:pPr>
        <w:pStyle w:val="Normal"/>
        <w:autoSpaceDE w:val="false"/>
        <w:spacing w:lineRule="auto" w:line="240" w:before="0" w:after="0"/>
        <w:ind w:left="546" w:hanging="234"/>
        <w:jc w:val="both"/>
        <w:rPr>
          <w:rFonts w:ascii="Arial" w:hAnsi="Arial" w:cs="Arial"/>
        </w:rPr>
      </w:pPr>
      <w:r>
        <w:rPr>
          <w:rFonts w:cs="Arial" w:ascii="Arial" w:hAnsi="Arial"/>
        </w:rPr>
        <w:t>g) Em qualquer das hipóteses acima, concluído o processo, o Município de Ijuí – Poder Executivo fará o devido apostilamento na Ata de Registro de Preço e informará aos licitantes a nova ordem de registr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PROPONENTE DO CANCELAMENTO AUTOMÁTICO DO REGISTRO DE PREÇ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ta de Registro de Preço, decorrente desta licitação, será cancelada automaticamente:</w:t>
      </w:r>
    </w:p>
    <w:p>
      <w:pPr>
        <w:pStyle w:val="Normal"/>
        <w:autoSpaceDE w:val="false"/>
        <w:spacing w:lineRule="auto" w:line="240" w:before="0" w:after="0"/>
        <w:ind w:left="546" w:hanging="234"/>
        <w:jc w:val="both"/>
        <w:rPr>
          <w:rFonts w:ascii="Arial" w:hAnsi="Arial" w:cs="Arial"/>
        </w:rPr>
      </w:pPr>
      <w:r>
        <w:rPr>
          <w:rFonts w:cs="Arial" w:ascii="Arial" w:hAnsi="Arial"/>
        </w:rPr>
        <w:t>a) Por decurso de prazo de vigência.</w:t>
      </w:r>
    </w:p>
    <w:p>
      <w:pPr>
        <w:pStyle w:val="Normal"/>
        <w:autoSpaceDE w:val="false"/>
        <w:spacing w:lineRule="auto" w:line="240" w:before="0" w:after="0"/>
        <w:ind w:left="546" w:hanging="234"/>
        <w:jc w:val="both"/>
        <w:rPr>
          <w:rFonts w:ascii="Arial" w:hAnsi="Arial" w:cs="Arial"/>
        </w:rPr>
      </w:pPr>
      <w:r>
        <w:rPr>
          <w:rFonts w:cs="Arial" w:ascii="Arial" w:hAnsi="Arial"/>
        </w:rPr>
        <w:t>b) Quando não restarem licitantes registr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TAÇÃ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despesa decorrente da contratação do objeto deste pregão correrá à conta dos recursos específicos consignados no orçamento do Município de Ijuí – Poder Executivo.</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OBRIGAÇÕE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tender às exigências constantes deste edital e Ata de Registro de Preços, anexo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CEBIMENTO</w:t>
      </w:r>
    </w:p>
    <w:p>
      <w:pPr>
        <w:pStyle w:val="Normal"/>
        <w:numPr>
          <w:ilvl w:val="1"/>
          <w:numId w:val="9"/>
        </w:numPr>
        <w:tabs>
          <w:tab w:val="clear" w:pos="708"/>
          <w:tab w:val="left" w:pos="567" w:leader="none"/>
          <w:tab w:val="left" w:pos="1080" w:leader="none"/>
        </w:tabs>
        <w:spacing w:lineRule="auto" w:line="240" w:before="0" w:after="0"/>
        <w:ind w:left="567" w:hanging="567"/>
        <w:jc w:val="both"/>
        <w:rPr/>
      </w:pPr>
      <w:r>
        <w:rPr>
          <w:rFonts w:cs="Arial" w:ascii="Arial" w:hAnsi="Arial"/>
        </w:rPr>
        <w:t xml:space="preserve">Os produtos deverão ser entregues no Almoxarifado Central, de forma parcelada, conforme a necessidade das Secretarias Requisitantes. </w:t>
      </w:r>
    </w:p>
    <w:p>
      <w:pPr>
        <w:pStyle w:val="Normal"/>
        <w:tabs>
          <w:tab w:val="clear" w:pos="708"/>
          <w:tab w:val="left" w:pos="567" w:leader="none"/>
          <w:tab w:val="left" w:pos="1080" w:leader="none"/>
        </w:tabs>
        <w:spacing w:lineRule="auto" w:line="240" w:before="0" w:after="0"/>
        <w:ind w:left="567" w:hanging="0"/>
        <w:jc w:val="both"/>
        <w:rPr>
          <w:rFonts w:ascii="Arial" w:hAnsi="Arial" w:cs="Arial"/>
        </w:rPr>
      </w:pPr>
      <w:r>
        <w:rPr>
          <w:rFonts w:cs="Arial" w:ascii="Arial" w:hAnsi="Arial"/>
        </w:rPr>
      </w:r>
    </w:p>
    <w:p>
      <w:pPr>
        <w:pStyle w:val="Normal"/>
        <w:numPr>
          <w:ilvl w:val="1"/>
          <w:numId w:val="9"/>
        </w:numPr>
        <w:tabs>
          <w:tab w:val="clear" w:pos="708"/>
          <w:tab w:val="left" w:pos="567" w:leader="none"/>
          <w:tab w:val="left" w:pos="1080" w:leader="none"/>
        </w:tabs>
        <w:spacing w:lineRule="auto" w:line="240" w:before="0" w:after="0"/>
        <w:ind w:left="567" w:hanging="567"/>
        <w:jc w:val="both"/>
        <w:rPr/>
      </w:pPr>
      <w:r>
        <w:rPr>
          <w:rFonts w:cs="Arial" w:ascii="Arial" w:hAnsi="Arial"/>
        </w:rPr>
        <w:t>Após a solicitação, por parte da Secretaria Requisitante, a empresa terá o prazo máximo de 10 (dez) dias para efetuar a entrega do produto.</w:t>
      </w:r>
    </w:p>
    <w:p>
      <w:pPr>
        <w:pStyle w:val="Normal"/>
        <w:tabs>
          <w:tab w:val="clear" w:pos="708"/>
          <w:tab w:val="left" w:pos="1080" w:leader="none"/>
        </w:tabs>
        <w:spacing w:lineRule="auto" w:line="240" w:before="0" w:after="0"/>
        <w:jc w:val="both"/>
        <w:rPr>
          <w:rFonts w:ascii="Arial" w:hAnsi="Arial" w:cs="Arial"/>
        </w:rPr>
      </w:pPr>
      <w:r>
        <w:rPr>
          <w:rFonts w:cs="Arial" w:ascii="Arial" w:hAnsi="Arial"/>
        </w:rPr>
      </w:r>
    </w:p>
    <w:p>
      <w:pPr>
        <w:pStyle w:val="Normal"/>
        <w:numPr>
          <w:ilvl w:val="1"/>
          <w:numId w:val="9"/>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A Ordem de Compra poderá ser encaminhada por meio eletrônico.</w:t>
      </w:r>
    </w:p>
    <w:p>
      <w:pPr>
        <w:pStyle w:val="Normal"/>
        <w:tabs>
          <w:tab w:val="clear" w:pos="708"/>
          <w:tab w:val="left" w:pos="567" w:leader="none"/>
        </w:tabs>
        <w:spacing w:lineRule="auto" w:line="240" w:before="0" w:after="0"/>
        <w:jc w:val="both"/>
        <w:rPr>
          <w:rFonts w:ascii="Arial" w:hAnsi="Arial" w:cs="Arial"/>
        </w:rPr>
      </w:pPr>
      <w:r>
        <w:rPr>
          <w:rFonts w:cs="Arial" w:ascii="Arial" w:hAnsi="Arial"/>
        </w:rPr>
      </w:r>
    </w:p>
    <w:p>
      <w:pPr>
        <w:pStyle w:val="Normal"/>
        <w:numPr>
          <w:ilvl w:val="1"/>
          <w:numId w:val="9"/>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No caso de reprovação dos produtos recebidos, o licitante deverá promover a substituição destes no prazo de 02 (duas) horas a contar do recebimento da intimação, às suas expensas, por produtos que atendam às exigências contidas neste edital.</w:t>
      </w:r>
    </w:p>
    <w:p>
      <w:pPr>
        <w:pStyle w:val="Normal"/>
        <w:tabs>
          <w:tab w:val="clear" w:pos="708"/>
          <w:tab w:val="left" w:pos="1080" w:leader="none"/>
        </w:tabs>
        <w:spacing w:lineRule="auto" w:line="240" w:before="0" w:after="0"/>
        <w:ind w:left="567" w:hanging="0"/>
        <w:jc w:val="both"/>
        <w:rPr>
          <w:rFonts w:ascii="Arial" w:hAnsi="Arial" w:cs="Arial"/>
        </w:rPr>
      </w:pPr>
      <w:r>
        <w:rPr>
          <w:rFonts w:cs="Arial" w:ascii="Arial" w:hAnsi="Arial"/>
        </w:rPr>
      </w:r>
    </w:p>
    <w:p>
      <w:pPr>
        <w:pStyle w:val="Normal"/>
        <w:numPr>
          <w:ilvl w:val="2"/>
          <w:numId w:val="9"/>
        </w:numPr>
        <w:tabs>
          <w:tab w:val="clear" w:pos="708"/>
          <w:tab w:val="left" w:pos="567" w:leader="none"/>
          <w:tab w:val="left" w:pos="180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a impossibilidade da substituição dos produtos, o licitante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ós o recebimento do objeto contratado ou parcela dele, o pagamento será realizado no prazo máximo de até 30 (trinta) dias da liquidação da documentação, conforme Capítulo II, Art. 6 º e Parágrafo 3º, Art. 8º, do DECRETO EXECUTIVO Nº 5.753, de 15 de setembro de 2015, a contar do recebimento definitivo do produto e, após apresentação, pelo órgão requisitante, da nota fiscal à Coordenadoria de Contabilidade da Secretaria da Fazenda do Município de Ijuí/RS por meio de depósito em conta-corrente, através de Ordem Bancári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omente será liberado após a apresentação da respectiva nota fiscal/fatura devidamente discriminada, em nome do Município de Ijuí – Poder Executivo, CNPJ nº 90.738.196/0001-09.</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resentar juntamente com a nota fiscal/fatura o Certificado de Regularidade do FGTS, a certidão específica quanto a inexistência de débito de contribuições e a Certidão Conjunta de Débitos Relativos a Tributos Federais e à Dívida Ativa da União, conforme Decreto 6106/07.</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liberação da nota fiscal/fatura para pagamento ficará condicionada ao atestado do gestor do contrato, conforme disposto nos artigos 67 e 73 d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Qualquer atraso ocorrido na apresentação da nota fiscal, fatura ou dos documentos exigidos como condição para pagamento por parte da </w:t>
      </w:r>
      <w:r>
        <w:rPr>
          <w:rFonts w:cs="Arial" w:ascii="Arial" w:hAnsi="Arial"/>
          <w:bCs/>
        </w:rPr>
        <w:t xml:space="preserve">CONTRATADA </w:t>
      </w:r>
      <w:r>
        <w:rPr>
          <w:rFonts w:cs="Arial" w:ascii="Arial" w:hAnsi="Arial"/>
        </w:rPr>
        <w:t xml:space="preserve">importará em prorrogação automática do prazo de vencimento da obrigação do </w:t>
      </w:r>
      <w:r>
        <w:rPr>
          <w:rFonts w:cs="Arial" w:ascii="Arial" w:hAnsi="Arial"/>
          <w:bCs/>
        </w:rPr>
        <w:t>CONTRATANTE</w:t>
      </w:r>
      <w:r>
        <w:rPr>
          <w:rFonts w:cs="Arial" w:ascii="Arial" w:hAnsi="Arial"/>
        </w:rPr>
        <w:t>.</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PENALIDADE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lcro no artigo 7º da Lei 10.520/2002 e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546" w:hanging="234"/>
        <w:jc w:val="both"/>
        <w:rPr>
          <w:rFonts w:ascii="Arial" w:hAnsi="Arial" w:cs="Arial"/>
        </w:rPr>
      </w:pPr>
      <w:r>
        <w:rPr>
          <w:rFonts w:cs="Arial" w:ascii="Arial" w:hAnsi="Arial"/>
        </w:rPr>
        <w:t>a) advertência;</w:t>
      </w:r>
    </w:p>
    <w:p>
      <w:pPr>
        <w:pStyle w:val="Normal"/>
        <w:autoSpaceDE w:val="false"/>
        <w:spacing w:lineRule="auto" w:line="240" w:before="0" w:after="0"/>
        <w:ind w:left="546" w:hanging="23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546" w:hanging="23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546" w:hanging="234"/>
        <w:jc w:val="both"/>
        <w:rPr>
          <w:rFonts w:ascii="Arial" w:hAnsi="Arial" w:cs="Arial"/>
        </w:rPr>
      </w:pPr>
      <w:r>
        <w:rPr>
          <w:rFonts w:cs="Arial" w:ascii="Arial" w:hAnsi="Arial"/>
        </w:rPr>
        <w:t>b.2 – até 10% (dez por cento) sobre o valor total do empenho, no caso de inexecução total ou 5% (cinco por cento) no caso da inexecução parcial do objeto contratado.</w:t>
      </w:r>
    </w:p>
    <w:p>
      <w:pPr>
        <w:pStyle w:val="Normal"/>
        <w:autoSpaceDE w:val="false"/>
        <w:spacing w:lineRule="auto" w:line="240" w:before="0" w:after="0"/>
        <w:ind w:left="546" w:hanging="23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546" w:hanging="23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sanções previstas nas alíneas “a”, “c” e “d” do item 20.1 e item 20.2 poderão ser aplicadas cumulativamente ou não à penalidade da alínea “b” do item 20.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quaisquer das penalidades previstas neste capítulo realizar-se-á em processo administrativo que assegurará o contraditório e a ampla defesa, observando-se o procedimento previsto n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recursos, quando da aplicação das penalidades previstas neste edital, exceto a penalidade do item 20.1 alínea “d”, poderão ocorrer no prazo máximo de 5 (cinco) dias úteis a contar da intimação do ato ou da lavratura d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caso da penalidade prevista no item 20.1 alínea “d” caberá recurso administrativo, no prazo de 10 (dez) dias a contar da intimação do at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DISPOSIÇÕES FINAI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objeto da presente licitação poderá sofrer acréscimos ou supressões, conforme previsto no § 1º, art. 65, Lei nº 8.666/93 e § 2º, inciso II, art. 65, Lei nº 9.648/98.</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Se o licitante vencedora deixar de aceitar ou não retirar a nota de empenho/assinar a ata, dentro de 05 (cinco) dias úteis contados da data de recebimento da notificação, e sem justificativa por escrito e aceita pela Coordenadoria de Compras (COPAM), restará caduco o seu direito de vencedor, sujeitando-se às penalidades aludid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goeira,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enhuma indenização será devida aos licitantes pela elaboração e/ou apresentação de documentação relativa ao presen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Transcorrido o prazo recursal e decidido os recursos eventualmente interpostos, será o resultado da licitação submetido ao Prefeito Municipal para o procedimento de homolog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Independente de declaração expressa, a simples participação nesta licitação implica em aceitação plena das condições estipuladas neste Edital, decaindo do direito de impugnar os seus termos o licitante que, tendo-o aceito sem objeção, vier, após o julgamento desfavorável, apresentar falhas e irregularidades que o viciem.</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a Ata de Registro de Preços</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Planilha de orçamento estimado</w:t>
            </w:r>
          </w:p>
        </w:tc>
      </w:tr>
    </w:tbl>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pPr>
      <w:r>
        <w:rPr>
          <w:rFonts w:cs="Arial" w:ascii="Arial" w:hAnsi="Arial"/>
          <w:szCs w:val="24"/>
          <w:lang w:eastAsia="pt-BR"/>
        </w:rPr>
        <w:t>Ijuí/RS, 02 de maio de 2018.</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Assessoria Jurídica</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odrigo Reni Rodrigues</w:t>
            </w:r>
          </w:p>
        </w:tc>
      </w:tr>
      <w:tr>
        <w:trPr>
          <w:trHeight w:val="137" w:hRule="atLeast"/>
          <w:cantSplit w:val="true"/>
        </w:trPr>
        <w:tc>
          <w:tcPr>
            <w:tcW w:w="4996" w:type="dxa"/>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o</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 xml:space="preserve">Prefeito </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sectPr>
          <w:headerReference w:type="default" r:id="rId7"/>
          <w:footerReference w:type="default" r:id="rId8"/>
          <w:type w:val="nextPage"/>
          <w:pgSz w:w="11906" w:h="16838"/>
          <w:pgMar w:left="1134" w:right="1134" w:gutter="0" w:header="720" w:top="1843" w:footer="377" w:bottom="993"/>
          <w:pgNumType w:fmt="decimal"/>
          <w:formProt w:val="false"/>
          <w:textDirection w:val="lrTb"/>
          <w:docGrid w:type="default" w:linePitch="272" w:charSpace="0"/>
        </w:sect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Nº 67/</w:t>
      </w:r>
      <w:r>
        <w:rPr>
          <w:rFonts w:cs="Arial" w:ascii="Arial" w:hAnsi="Arial"/>
          <w:b/>
          <w:szCs w:val="24"/>
          <w:lang w:eastAsia="pt-BR"/>
        </w:rPr>
        <w:t>2018</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01/2018</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67/2018,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67/2018</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01/2018</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67/2018.</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67/2018</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01/2018</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67/2018</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01/2018</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67/2018,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67/</w:t>
      </w:r>
      <w:r>
        <w:rPr>
          <w:rFonts w:cs="Arial" w:ascii="Arial" w:hAnsi="Arial"/>
          <w:b/>
          <w:szCs w:val="24"/>
          <w:lang w:eastAsia="pt-BR"/>
        </w:rPr>
        <w:t>2018</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01/2018</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9"/>
        <w:gridCol w:w="1933"/>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Arial" w:hAnsi="Arial" w:cs="Arial"/>
                <w:b/>
                <w:b/>
                <w:bCs/>
              </w:rPr>
            </w:pPr>
            <w:r>
              <w:rPr>
                <w:rFonts w:cs="Arial" w:ascii="Arial" w:hAnsi="Arial"/>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TIV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NPJ:</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aso for MEI deverá ser informado o nº PIS:</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ESTADUA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rPr>
              <w:t xml:space="preserve">OBJETO SOCIAL </w:t>
            </w:r>
            <w:r>
              <w:rPr>
                <w:rFonts w:cs="Arial" w:ascii="Arial" w:hAnsi="Arial"/>
                <w:bCs/>
                <w:sz w:val="16"/>
                <w:szCs w:val="16"/>
              </w:rPr>
              <w:t xml:space="preserve">(de acordo com o </w:t>
            </w:r>
            <w:r>
              <w:rPr>
                <w:rFonts w:cs="Arial" w:ascii="Arial" w:hAnsi="Arial"/>
                <w:sz w:val="16"/>
                <w:szCs w:val="16"/>
              </w:rPr>
              <w:t>ato constitutivo)</w:t>
            </w:r>
            <w:r>
              <w:rPr>
                <w:rFonts w:cs="Arial" w:ascii="Arial" w:hAnsi="Arial"/>
              </w:rPr>
              <w: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 EMPRESA É CADASTRADA EM ALGUM CONSELHO PROFISSIONAL?    (  ) SIM   (   ) NÃO</w:t>
            </w:r>
          </w:p>
          <w:p>
            <w:pPr>
              <w:pStyle w:val="Normal"/>
              <w:spacing w:lineRule="auto" w:line="240" w:before="0" w:after="0"/>
              <w:rPr>
                <w:rFonts w:ascii="Arial" w:hAnsi="Arial" w:cs="Arial"/>
                <w:bCs/>
              </w:rPr>
            </w:pPr>
            <w:r>
              <w:rPr>
                <w:rFonts w:cs="Arial" w:ascii="Arial" w:hAnsi="Arial"/>
                <w:bCs/>
              </w:rPr>
              <w:t>SE SIM, QUAL(is) CONSELHO(s) E QUAL(is) N°(s) DO(s) REGISTRO(s)?</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ENDEREÇ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Arial" w:hAnsi="Arial" w:cs="Arial"/>
                <w:bCs/>
              </w:rPr>
            </w:pPr>
            <w:r>
              <w:rPr>
                <w:rFonts w:cs="Arial" w:ascii="Arial" w:hAnsi="Arial"/>
                <w:b/>
                <w:bCs/>
              </w:rPr>
              <w:t xml:space="preserve">DADOS BANCÁRIOS - </w:t>
            </w:r>
            <w:r>
              <w:rPr>
                <w:rFonts w:cs="Arial" w:ascii="Arial" w:hAnsi="Arial"/>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TITUIÇÃO FINANCEIR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OPERAÇÃ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PF:</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G:</w:t>
            </w:r>
          </w:p>
          <w:p>
            <w:pPr>
              <w:pStyle w:val="Normal"/>
              <w:spacing w:lineRule="auto" w:line="240" w:before="0" w:after="0"/>
              <w:rPr>
                <w:rFonts w:ascii="Arial" w:hAnsi="Arial" w:cs="Arial"/>
                <w:bCs/>
              </w:rPr>
            </w:pPr>
            <w:r>
              <w:rPr>
                <w:rFonts w:cs="Arial" w:ascii="Arial" w:hAnsi="Arial"/>
                <w:bCs/>
              </w:rPr>
              <w:t>ÓRGÃO EMISSOR:</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 REPRESENTAÇÃO LEGAL TEM PRAZO DE VIGÊNCIA? (   ) SIM   (   ) NÃO</w:t>
            </w:r>
          </w:p>
          <w:p>
            <w:pPr>
              <w:pStyle w:val="Normal"/>
              <w:spacing w:lineRule="auto" w:line="240" w:before="0" w:after="0"/>
              <w:rPr>
                <w:rFonts w:ascii="Arial" w:hAnsi="Arial" w:cs="Arial"/>
                <w:bCs/>
              </w:rPr>
            </w:pPr>
            <w:r>
              <w:rPr>
                <w:rFonts w:cs="Arial" w:ascii="Arial" w:hAnsi="Arial"/>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sectPr>
          <w:headerReference w:type="default" r:id="rId9"/>
          <w:footerReference w:type="default" r:id="rId10"/>
          <w:type w:val="nextPage"/>
          <w:pgSz w:w="11906" w:h="16838"/>
          <w:pgMar w:left="1134" w:right="1134" w:gutter="0" w:header="720" w:top="1843" w:footer="377" w:bottom="993"/>
          <w:pgNumType w:fmt="decimal"/>
          <w:formProt w:val="false"/>
          <w:textDirection w:val="lrTb"/>
          <w:docGrid w:type="default" w:linePitch="272" w:charSpace="0"/>
        </w:sect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67/</w:t>
      </w:r>
      <w:r>
        <w:rPr>
          <w:rFonts w:cs="Arial" w:ascii="Arial" w:hAnsi="Arial"/>
          <w:b/>
          <w:szCs w:val="24"/>
          <w:lang w:eastAsia="pt-BR"/>
        </w:rPr>
        <w:t>2018</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01/2018</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10205" w:type="dxa"/>
        <w:jc w:val="left"/>
        <w:tblInd w:w="-5" w:type="dxa"/>
        <w:tblLayout w:type="fixed"/>
        <w:tblCellMar>
          <w:top w:w="0" w:type="dxa"/>
          <w:left w:w="70" w:type="dxa"/>
          <w:bottom w:w="0" w:type="dxa"/>
          <w:right w:w="70" w:type="dxa"/>
        </w:tblCellMar>
      </w:tblPr>
      <w:tblGrid>
        <w:gridCol w:w="567"/>
        <w:gridCol w:w="567"/>
        <w:gridCol w:w="709"/>
        <w:gridCol w:w="851"/>
        <w:gridCol w:w="708"/>
        <w:gridCol w:w="3685"/>
        <w:gridCol w:w="851"/>
        <w:gridCol w:w="1134"/>
        <w:gridCol w:w="1133"/>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
                <w:bCs/>
              </w:rPr>
              <w:t>Marc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iral Plástico Preto 09 mm, pacote com 100 und</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iral Plástico Preto 12 mm, pacote com 100 und</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pa transparente tamanho A 4, para encadernação - pacotes com 100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pa preta tamanho A 4 para encadernação - pacote com 100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iral em plástico transparente 9 mm para Encadernação - pacote com 50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7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pa de PVC para encadernação, cor azul marinho, tam. A4, pcte. com 100 unidades.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pa de PVC para encadernação, rosa, tam. A4, pcte. com 100 unidades.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5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iral em plástico transparente 7 mm para Encadernação - pacote com 50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2/0 niquelados - caixa c/100 peça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n° 03, niquelado - caixa com 100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lips 8/0 niquelado - Caixa c/25 unidades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lips 4/0 niquelado 500g cx c/ 1000 unids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6/0 niquelado caixa com 100 peça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Em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nº 10/0 niquelado, com 20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6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tilho de borracha em material de borracha flexível. Pacote de 50 grama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neta esferográfica ponta fina, 0,7mm, de aço inox, tinta a base de óleo, com proteção emborrachada para os dedos, modelo retrátil, cor azul, cx. com 12 unidades.  </w:t>
            </w:r>
            <w:r>
              <w:rPr>
                <w:rFonts w:cs="Arial" w:ascii="Arial" w:hAnsi="Arial"/>
                <w:b/>
                <w:bCs/>
              </w:rPr>
              <w:t>Solicita-se amostra</w:t>
            </w:r>
            <w:r>
              <w:rPr>
                <w:rFonts w:cs="Arial" w:ascii="Arial" w:hAnsi="Arial"/>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neta esferográfica ponta fina, 0,7mm, de aço inox, tinta a base de óleo, com proteção emborrachada para os dedos, modelo retrátil, cor preta, cx. com 12 unidades.  </w:t>
            </w:r>
            <w:r>
              <w:rPr>
                <w:rFonts w:cs="Arial" w:ascii="Arial" w:hAnsi="Arial"/>
                <w:b/>
                <w:bCs/>
              </w:rPr>
              <w:t>Solicita-se amostra</w:t>
            </w:r>
            <w:r>
              <w:rPr>
                <w:rFonts w:cs="Arial" w:ascii="Arial" w:hAnsi="Arial"/>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neta esferográfica cor azul, ponta 1.0mm, esfera tungstênio, cx.c/50 unidades. </w:t>
            </w:r>
            <w:r>
              <w:rPr>
                <w:rFonts w:cs="Arial" w:ascii="Arial" w:hAnsi="Arial"/>
                <w:b/>
                <w:bCs/>
              </w:rPr>
              <w:t>Solicita-se amostra</w:t>
            </w:r>
            <w:r>
              <w:rPr>
                <w:rFonts w:cs="Arial" w:ascii="Arial" w:hAnsi="Arial"/>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neta esferográfica cor preta, ponta 1.0mm, esfera tungstênio, cx.c/50 unidades. </w:t>
            </w:r>
            <w:r>
              <w:rPr>
                <w:rFonts w:cs="Arial" w:ascii="Arial" w:hAnsi="Arial"/>
                <w:b/>
                <w:bCs/>
              </w:rPr>
              <w:t>Solicita-se amostra</w:t>
            </w:r>
            <w:r>
              <w:rPr>
                <w:rFonts w:cs="Arial" w:ascii="Arial" w:hAnsi="Arial"/>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neta esferográfica, vermelha, ponta 1.0mm, esfera tungstênio, cx. c/ 50 unids. </w:t>
            </w:r>
            <w:r>
              <w:rPr>
                <w:rFonts w:cs="Arial" w:ascii="Arial" w:hAnsi="Arial"/>
                <w:b/>
                <w:bCs/>
              </w:rPr>
              <w:t>Solicita-se amostra</w:t>
            </w:r>
            <w:r>
              <w:rPr>
                <w:rFonts w:cs="Arial" w:ascii="Arial" w:hAnsi="Arial"/>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neta gel, metal, cor vermelho, com ponta de aço tungstênio.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neta gel, metal, cor azul, com ponta de aço tungstênio.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5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neta gel, metal, cor preto, com ponta de aço tungstênio.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apiseira 0,5 mm, emborrachada tipo grip.</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8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fite 0,5mm. Embalagem com 12 unidades de grafite</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rracha escolar branca, n° 20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rracha ponteira, macia fácil de usar, branca livre de PVC, atóxica, caixa com 100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6B Sextavado; grafite de altíssima qualidade; Para escrita, desenho e esboços, Revestido com verniz à base de água. Caixa com 12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ponta chanfrada, cor amarela, caixa com 12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para lâmina de retroprojetor, cor pret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ponta cônica da cor vermelh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ponta cônica da cor verde.</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3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com 12 cores, com corpo robusto e ponta grossa, com cores vivas, tinta a base d'águ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netão hidrográfico com 12 cores, ponta 5,9mm, c/ tampa de segurança.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1100p, escrita grossa recarregável tinta a base de álcool cor azul com ponta chanfrada indeformável</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ponta chanfrada, cor preta, caixa com 12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ponta chanfrada, cor azul, caixa com 12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rcador para quadro branco, na cor vermelha, caixa com 12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rcador para quadro branco, cor azul, cx. com 12 unidades.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rcador de quadro branco, na cor preta, cx. com 12 unidades.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ponta chanfrada, cor verde, caixa com 12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ponta chanfrada, cor vermelha, caixa com 12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4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permanente, ponta média 2mm, na cor vermelh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4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ágica,vermelha, ideal para trabalhos artesanais que permite marcações em diferente tecidos. Tinta removível com o calor do ferro de passar ou simplesmente a fricção da sua tampa. Permite marcar e fazer traços. Facilmente apagável com o calor. Ideal para artesanato. Composta por: resinas termoplásticas, metal, elastômero, tinta à base de óleo, corante, solventes, aditivos; com ponta em aço inox.</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4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ágica, azul, ideal para trabalhos artesanais que permite marcações em diferente tecidos. Tinta removível com o calor do ferro de passar ou simplesmente a fricção da sua tampa. Permite marcar e fazer traços. Facilmente apagável com o calor. Ideal para artesanato. Composta por: resinas termoplásticas, metal, elastômero, tinta à base de óleo, corante, solventes, aditivos; com ponta em aço inox.</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4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ágica, preta, ideal para trabalhos artesanais que permite marcações em diferente tecidos. Tinta removível com o calor do ferro de passar ou simplesmente a fricção da sua tampa. Permite marcar e fazer traços. Facilmente apagável com o calor. Ideal para artesanato. Composta por: resinas termoplásticas, metal, elastômero, tinta à base de óleo, corante, solventes, aditivos; com ponta em aço inox.</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neta marcadora para tecido, cor preta. Ideal para marcar variados tipos de tecidos, fazer contornos, detalhes e pinturas sobre tecidos. Excelente fixação a frio e grande resistência a lavagens.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neta marcadora para tecido, cor vermelha. Ideal para marcar variados tipos de tecidos, fazer contornos, detalhes e pinturas sobre tecidos. Excelente fixação a frio e grande resistência a lavagens.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neta marcadora para tecido, cor verde musgo. Ideal para marcar variados tipos de tecidos, fazer contornos, detalhes e pinturas sobre tecidos. Excelente fixação a frio e grande resistência a lavagens.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ilete largo, lâmina 18 mm, corpo em aço inox, recoberto com material sintétic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Em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âmina larga, 18 mm, p/Estilete, em aço inox, com ranhuras para descarte, com 10 unidades.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5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ilete escolar pequeno 9mm, com corpo e travamento em plástico, diversas cor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égua em PVC, 30 cm, incolor, com divisão de centímetros e milímetr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égua em PVC, 50 cm, incolor, com divisão de centímetros e milímetr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égua em PVC, 15 cm, incolor, com divisão em centímetros e milímetr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nvelope saco plástico p/folha de ofício A4 (240x325mm) - 04 furos, cx. com 100 und.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nvelope branco, dimensões 34 x 24 cm - tamanho ofício, cx. com 250 unidades.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Pardo 240mmx340mm 80g/m2, caixa com 250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nvelope ofício branco, dimensões 114 mm x 229 mm, cx. com 1000 unidades.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plástico transparente, com fecho em cordão vertical, atóxico, resistente, tamanho ofício. Medidas 250x330x3mm</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nvelope pardo, dimensões 370mm x 470mm, cx. com 250 unidades.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5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saco) Plástico 2 furos tamanho 24x33x0,12, para pasta catalogo. Pacote com 50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rcevejo Latonado - cx. c/100 un.</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lchete latonado nº 08, cx. com 72 unidades aproximadamente.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lchete latonado nº 10, cx. com 72 unidades aproximadamente.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chete latonado nº 12, cx. com 72 unidades aproximadamente.</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lchete latonado n° 06, cx. com 72 unidades aproximadamente.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lchete latonado n° 09, cx. com 72 unds, aproximadamente.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rampo para grampeador, tipo galvanizado, 9/10-23/10, cx. c/ 5000 grampos.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Grampo trilho (Romeu e Julieta) plástico preto 80mm, para 200 folhas 75gr, pacote com 50 unids. </w:t>
            </w:r>
            <w:r>
              <w:rPr>
                <w:rFonts w:cs="Arial" w:ascii="Arial" w:hAnsi="Arial"/>
                <w:b/>
                <w:bCs/>
              </w:rPr>
              <w:t>Solicita-se amostra</w:t>
            </w:r>
            <w:r>
              <w:rPr>
                <w:rFonts w:cs="Arial" w:ascii="Arial" w:hAnsi="Arial"/>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rampo para grampeador 26/6 tipo galvanizado (cx com 5000). </w:t>
            </w:r>
            <w:r>
              <w:rPr>
                <w:rFonts w:cs="Arial" w:ascii="Arial" w:hAnsi="Arial"/>
                <w:b/>
                <w:bCs/>
              </w:rPr>
              <w:t>Solicita-se amostr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8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inete para mapa, com cabeça redonda tipo bola, tamanho 10mm, diversas cores. Embalagem c/50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Colorida - Caixa com 06 unidades de 25 gramas cad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la em bastão a base de água, lavável e não toxica, tampa hermética, embalagem de 40g.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rretivo em Fita 4mmX10m. </w:t>
            </w:r>
            <w:r>
              <w:rPr>
                <w:rFonts w:cs="Arial" w:ascii="Arial" w:hAnsi="Arial"/>
                <w:b/>
                <w:bCs/>
              </w:rPr>
              <w:t>Solicita-se amostr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7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branca escolar, lavável, não tóxica, secagem rápida, 90g.</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corretora liquida 7ml secagem rápida corpo flexível e ponta metálic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la em bastão a base de água, lavável e não toxica, tampa hermética, embalagem de 10g.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rretivo líquido a base de água atóxico tubo 18ml</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cascorez branca, embalagem de 500g.</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branca escolar, totalmente lavável, não toxica, aderência de alta qualidade, embalagem de 500g</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Contact transparente cristal rolo com 25m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Paraná, gramatura 781g/m², 80X100cm, pacote com 05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Creative Paper (pacote com 48 folhas A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color-set 48X66 cm, c/ 10 cores diversas, pacote c/ 20 folhas.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fantasia, rolo de 60 cm x kg, coloridos, cor lis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celofane incolor 85 cm x 100 cm. Pacote com 50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bina Papel para plotter, branco 75g/m², 75G A0 914X100m.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7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Linho 180g/m², A4 210mmX297mmna cor salmão. Caixa com 50 folhas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Sulfite branco A3 - 75gr. 297 X 420mm. Cx. com 05 pacotes, cada pacote com 500 folhas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filipinho color, pcte, com 45 folha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carbono , tamanho A4, caixa com 50 folha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8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Folha oficio A4 75g 210x297mm, caixa com 05 pacotes (2500 folhas). Papel extra branco, com selo de certificação florestal Cerflor/Inmetro ou FSC de manejo ambiental, em cada pacote deverá constar o nº do selo de certificação. Selo de certificação Cerflor / PEFCECF - Livre de Cloro Elementar e ISO 9001/14001. </w:t>
            </w:r>
            <w:r>
              <w:rPr>
                <w:rFonts w:cs="Arial" w:ascii="Arial" w:hAnsi="Arial"/>
                <w:b/>
                <w:bCs/>
              </w:rPr>
              <w:t>Solicita-se amostra</w:t>
            </w:r>
            <w:r>
              <w:rPr>
                <w:rFonts w:cs="Arial" w:ascii="Arial" w:hAnsi="Arial"/>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lo de papel pardo Kraft puro, medidas 60cm x 200m, gramatura 80g/m²</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olina escolar, 50X66cm, várias cores, pacote com 10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micro ondulado estampado, diversas cor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2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vergê A4 210mmX297mm, gramatura 180 g/m², caixa com 50 folhas cada, cor turmalin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rtolina, 180m/m², 55x73cm, cor branco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2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casca de ovo, gramatura 180g/m², cor marfim. Pacote com 50fl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casca de ovo, gramatura 180g/m², cor branco. Pacote com 50fl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Sulfite A4, oficio, gramatura 75g/m², diversas cores. Caixa com 05 pacotes (2500folha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4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V.A., 2 mm espessura, 40 x 60cm, cor: branco. Pacote com 10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V.A., 2 mm espessura, 40 x 60cm, cor: pele. Pacote com 10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4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V.A., 2 mm espessura, 40 x 60cm, cor: preto. Pacote com 10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vergê A4 210mmX297mm, gramatura 180 g/m², caixa com 50 folhas cada, cor vermelh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vergê A4 210mmX297mm, gramatura 180 g/m², caixa com 50 folhas cada, cor branc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5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vergê A4 210mmX297mm, gramatura 180 g/m², caixa com 50 folhas cada, cor ros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5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vergê A4 210mmX297mm, gramatura 180 g/m², caixa com 50 folhas cada, cor salmã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5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vergê A4 210mmX297mm, gramatura 180 g/m², caixa com 50 folhas cada, cor água marine</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vergê A4 210mmX297mm, gramatura 180 g/m², caixa com 50 folhas cada, cor amarel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vergê A4 210mmX297mm, gramatura 180 g/m², caixa com 50 folhas cada, cor laranj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5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lha de desenho, tamanho A4 (297X420mm), gramatura 180 g/m², pacote com 50 folha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sulfite 85g/m², A4 210x247mm, pacote com 45 folhas, contendo 08 cor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vro de ata, sem margem, capa dura com 100 folha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ão Ponto 8,4cmX17,9cm, em cartolina palha 240g/m². Pacote com 100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rno protocolo, 230 x 160 mm, numerada, capa papelão, 50 folha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genda, com 350 páginas, tamanho mínimo 15cm X 24cm, capa em courvin, folhas internas em papel off-set 63g, para o ano de 2019.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vro Protocolo com 104 folhas 154 mm x 216 mm</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Bloco auto adesivo para recado, cores variadas - 200 fls, sendo 4 blocos de 50 fls., medindo 38mmX50mm, pct. com 4 unidades. </w:t>
            </w:r>
            <w:r>
              <w:rPr>
                <w:rFonts w:cs="Arial" w:ascii="Arial" w:hAnsi="Arial"/>
                <w:b/>
                <w:bCs/>
              </w:rPr>
              <w:t>Solicita-se amostra</w:t>
            </w:r>
            <w:r>
              <w:rPr>
                <w:rFonts w:cs="Arial" w:ascii="Arial" w:hAnsi="Arial"/>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rno grande, 200mm x 275mm, espiral, capa dura, 96 folha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rno espiral universitário, capa dura, 200 folha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rancheta em acrílico, com prendedor de folhas de metal, tamanho A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7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rno pequeno 1/4, 140mm x 200mm, com espiral, 96 folha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vro de ata, sem margem, capa dura, com 200 folha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3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Bloco auto-adesivo para recados cores variadas, com 450 folhas, tamanho 76 x 76mm. </w:t>
            </w:r>
            <w:r>
              <w:rPr>
                <w:rFonts w:cs="Arial" w:ascii="Arial" w:hAnsi="Arial"/>
                <w:b/>
                <w:bCs/>
              </w:rPr>
              <w:t>Solicita-se amostra</w:t>
            </w:r>
            <w:r>
              <w:rPr>
                <w:rFonts w:cs="Arial" w:ascii="Arial" w:hAnsi="Arial"/>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5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loco de papel Colorido 75/M² A4 210 X 297 mm com 50 Folhas e 5 Cores.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45mmx50 m</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12 mm x 30 m</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largura 24mm x 50 m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repe branca adesiva, com 18 mm x 50 m</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9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repe 32mm x 50m</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repe branca adesiva, com 9 mm x 50 m</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porte para fita adesiva grande, compatível com largura até 25mm</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Arquivo-morto, caixa de papelão dobrável, puro, dimensões aproximadas 24,5 x 34,5 x 13 cm. </w:t>
            </w:r>
            <w:r>
              <w:rPr>
                <w:rFonts w:cs="Arial" w:ascii="Arial" w:hAnsi="Arial"/>
                <w:b/>
                <w:bCs/>
              </w:rPr>
              <w:t>Solicita-se amostra</w:t>
            </w:r>
            <w:r>
              <w:rPr>
                <w:rFonts w:cs="Arial" w:ascii="Arial" w:hAnsi="Arial"/>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de arquivo passivo - plástic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de Polipropileno (classificador) com grampo plástico, tamanho oficio 243X333mm, cor branc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classificador com elástico, de papelã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de cartolina plastificada simples (sem ferragem e sem elástico) - diversas cor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catálogo, com 50 divisórias plásticas, tamanho aproximado 245 x 340 mm</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sta classificadora com grampo trilho em papelão.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9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100% plástica, aba elástico, simples transparente, fechada com elástico, 24,5 x 33,5 x 3cm</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com abas elástica, cartão 480g/m² plastificado, cor transparente, pcte com 50 unid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9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sta plástica em "L", tamanho A4, na cor azul.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4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sta plástica em "L", tamanho A4, transparente.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AZ lombo estreit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Pasta sanfonada, fechamento com elástico,PVC transparente tamanho A4, incolor com 12 divisórias. </w:t>
            </w:r>
            <w:r>
              <w:rPr>
                <w:rFonts w:cs="Arial" w:ascii="Arial" w:hAnsi="Arial"/>
                <w:b/>
                <w:bCs/>
              </w:rPr>
              <w:t>Solicita-se amostra</w:t>
            </w:r>
            <w:r>
              <w:rPr>
                <w:rFonts w:cs="Arial" w:ascii="Arial" w:hAnsi="Arial"/>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3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sta suspensa com visor e vareta em metal, cx com 50 unidades. </w:t>
            </w:r>
            <w:r>
              <w:rPr>
                <w:rFonts w:cs="Arial" w:ascii="Arial" w:hAnsi="Arial"/>
                <w:b/>
                <w:bCs/>
              </w:rPr>
              <w:t>Solicita-se amostr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7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Pasta aba, em papel plastificado, com elástico. </w:t>
            </w:r>
            <w:r>
              <w:rPr>
                <w:rFonts w:cs="Arial" w:ascii="Arial" w:hAnsi="Arial"/>
                <w:b/>
                <w:bCs/>
              </w:rPr>
              <w:t>Solicita-se amostra</w:t>
            </w:r>
            <w:r>
              <w:rPr>
                <w:rFonts w:cs="Arial" w:ascii="Arial" w:hAnsi="Arial"/>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Pasta AZ lombo largo. </w:t>
            </w:r>
            <w:r>
              <w:rPr>
                <w:rFonts w:cs="Arial" w:ascii="Arial" w:hAnsi="Arial"/>
                <w:b/>
                <w:bCs/>
              </w:rPr>
              <w:t>Solicita-se amostra</w:t>
            </w:r>
            <w:r>
              <w:rPr>
                <w:rFonts w:cs="Arial" w:ascii="Arial" w:hAnsi="Arial"/>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sta plástica em "L", formato A4, na cor verde.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plástica em "L", formato A4, na cor vermelh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plástica em "L", formato A4, na cor amarel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A-Z, LE, of Classic, verde, tam. 28,5 x 34,5 x 5,3cm, revestida externamente em polipropileno resistente e carbono,revestimento interno em cartão da mesma cor.Com mecanismos de alta precisão,possui cantoneiras inferiores de proteção,etiqueta dupla face na lombada,porta etiqueta transparente no lombo e 2 argola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A-Z, LE, of Classic, amarela, tam. 28,5 x 34,5 x 5,3cm, revestida externamente em polipropileno resistente e carbono,revestimento interno em cartão da mesma cor.Com mecanismos de alta precisão,possui cantoneiras inferiores de proteção,etiqueta dupla face na lombada,porta etiqueta transparente no lombo e 2 argola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A-Z, LE, of Classic, laranja, tam. 28,5 x 34,5 x 5,3cm, revestida externamente em polipropileno resistente e carbono,revestimento interno em cartão da mesma cor.Com mecanismos de alta precisão,possui cantoneiras inferiores de proteção,etiqueta dupla face na lombada,porta etiqueta transparente no lombo e 2 argola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5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A-Z, LE, of Classic, violeta, tam. 28,5 x 34,5 x 5,3cm, revestida externamente em polipropileno resistente e carbono,revestimento interno em cartão da mesma cor.Com mecanismos de alta precisão,possui cantoneiras inferiores de proteção,etiqueta dupla face na lombada,porta etiqueta transparente no lombo e 2 argola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A-Z, LE, of Classic, pink, tam. 28,5 x 34,5 x 5,3cm, revestida externamente em polipropileno resistente e carbono,revestimento interno em cartão da mesma cor.Com mecanismos de alta precisão,possui cantoneiras inferiores de proteção,etiqueta dupla face na lombada,porta etiqueta transparente no lombo e 2 argola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9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com grampo, cartão duplex plastificado, formato 335x235mm, cores diversa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8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preto nº 02, de escrever, redondo, metálico. Caixa com 72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pontador de lápis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erfurador de papel em metal para uso em mesa, dois furos, capacidade para 100 folhas.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Ponto Vermelho 24 cm, para fitas/costur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r de grampo, tipo espátula inox.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lculadora de mesa com visor 10 dígitos, potência bidirecional (Solar + Bateria): alimentação solar quando a luz é suficiente, e alimentada por bateria quando a luz não é insuficiente. </w:t>
            </w:r>
            <w:r>
              <w:rPr>
                <w:rFonts w:cs="Arial" w:ascii="Arial" w:hAnsi="Arial"/>
                <w:b/>
                <w:bCs/>
              </w:rPr>
              <w:t>Solicita-se amostra</w:t>
            </w:r>
            <w:r>
              <w:rPr>
                <w:rFonts w:cs="Arial" w:ascii="Arial" w:hAnsi="Arial"/>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rampeador de mesa 26/6 - modelo alicate, capacidade mínima 25 folhas.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istola de cola quente pequena para refil fino, 7W, bivolt, certificada pelo Inmetro.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stola de cola quente, semi profissional, 60w, em plástico, bivolt automático, plug e cabo de acordo com as normas do INMETRO, bico protetor, suporte metálico, botão liga/desliga, rápido aquecimento, para bastão de cola gross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Tesoura em aço inox, com cabo em polipropileno, tamanho 21cm. </w:t>
            </w:r>
            <w:r>
              <w:rPr>
                <w:rFonts w:cs="Arial" w:ascii="Arial" w:hAnsi="Arial"/>
                <w:b/>
                <w:bCs/>
              </w:rPr>
              <w:t>Solicita-se amostr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7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erfurador de papel em metal pequeno para uso em mesa, 02 furos, capacidade de até 20 folhas.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 de mesa em metal com apoio plástico, capacidade de grampeamento de até 25 folhas, capacidade do deposito 100 grampos, utiliza grampos 26/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7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Quadro branco medindo 90cm X 120cm, com moldura em alumíni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istola de cola quente para refil grosso, 10W, bivolt, certificada pelo Inmetro.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em aço inox, cabo em plástico, tipo cortfácil; 14 cm, 5 1/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pequena com ponta, leve, reta, em inox, comprimento da lâmina de 8 cm, 3 1/2 " ou 4", lâmina em inox,</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9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rganizador com tampa plástica, transparente, 30L, 42,5 x 30,5 x 30,7cm</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3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plástica vazada confeccionada em polietileno de alta densidade, medidas 60 x 40 x 23cm (C x L x A), cor cinza, com espaço para cartão de identificaçã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7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ixa tipo Bin, em plástico polipropileno, dimensões: 150 x 245 x 113 cm, na cor azul. </w:t>
            </w:r>
            <w:r>
              <w:rPr>
                <w:rFonts w:cs="Arial" w:ascii="Arial" w:hAnsi="Arial"/>
                <w:b/>
                <w:bCs/>
              </w:rPr>
              <w:t>Solicita-se amostra</w:t>
            </w:r>
            <w:r>
              <w:rPr>
                <w:rFonts w:cs="Arial" w:ascii="Arial" w:hAnsi="Arial"/>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7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ixa tipo Bin, em plástico polipropileno, dimensões: 182 x 280 x 150 cm, na cor azul. </w:t>
            </w:r>
            <w:r>
              <w:rPr>
                <w:rFonts w:cs="Arial" w:ascii="Arial" w:hAnsi="Arial"/>
                <w:b/>
                <w:bCs/>
              </w:rPr>
              <w:t>Solicita-se amostra</w:t>
            </w:r>
            <w:r>
              <w:rPr>
                <w:rFonts w:cs="Arial" w:ascii="Arial" w:hAnsi="Arial"/>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7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ixa tipo Bin, em plástico polipropileno, dimensões: 102 x 173 x 73 cm, na cor azul. </w:t>
            </w:r>
            <w:r>
              <w:rPr>
                <w:rFonts w:cs="Arial" w:ascii="Arial" w:hAnsi="Arial"/>
                <w:b/>
                <w:bCs/>
              </w:rPr>
              <w:t>Solicita-se amostra</w:t>
            </w:r>
            <w:r>
              <w:rPr>
                <w:rFonts w:cs="Arial" w:ascii="Arial" w:hAnsi="Arial"/>
                <w:bC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7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ixa tipo Bin em plástico polipropileno, dimensões: 17,5 x 22,00 x 34,00 cm, na cor azul. </w:t>
            </w:r>
            <w:r>
              <w:rPr>
                <w:rFonts w:cs="Arial" w:ascii="Arial" w:hAnsi="Arial"/>
                <w:b/>
                <w:bCs/>
              </w:rPr>
              <w:t>Solicita-se amostra</w:t>
            </w:r>
            <w:r>
              <w:rPr>
                <w:rFonts w:cs="Arial" w:ascii="Arial" w:hAnsi="Arial"/>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ixa tipo Bin, em plástico polipropileno, dimensões:115 x 188 x 90cm, na cor azul. </w:t>
            </w:r>
            <w:r>
              <w:rPr>
                <w:rFonts w:cs="Arial" w:ascii="Arial" w:hAnsi="Arial"/>
                <w:b/>
                <w:bCs/>
              </w:rPr>
              <w:t>Solicita-se amostra</w:t>
            </w:r>
            <w:r>
              <w:rPr>
                <w:rFonts w:cs="Arial" w:ascii="Arial" w:hAnsi="Arial"/>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ixa tipo Bin, em plástico polipropileno, dimensões: 317x 430 x 185, na cor azul. </w:t>
            </w:r>
            <w:r>
              <w:rPr>
                <w:rFonts w:cs="Arial" w:ascii="Arial" w:hAnsi="Arial"/>
                <w:b/>
                <w:bCs/>
              </w:rPr>
              <w:t>Solicita-se amostra</w:t>
            </w:r>
            <w:r>
              <w:rPr>
                <w:rFonts w:cs="Arial" w:ascii="Arial" w:hAnsi="Arial"/>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Kit estante cesto organizador, com 5 Cestos, reforçado, capac. máxima de até 8 Kg - Prateleiras. </w:t>
            </w:r>
            <w:r>
              <w:rPr>
                <w:rFonts w:cs="Arial" w:ascii="Arial" w:hAnsi="Arial"/>
                <w:b/>
                <w:bCs/>
              </w:rPr>
              <w:t>Solicita-se amostra</w:t>
            </w:r>
            <w:r>
              <w:rPr>
                <w:rFonts w:cs="Arial" w:ascii="Arial" w:hAnsi="Arial"/>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ixa tipo Bin, em plástico polipropileno, dimensões: 386 x 570 x 225, na cor azul. </w:t>
            </w:r>
            <w:r>
              <w:rPr>
                <w:rFonts w:cs="Arial" w:ascii="Arial" w:hAnsi="Arial"/>
                <w:b/>
                <w:bCs/>
              </w:rPr>
              <w:t>Solicita-se amostra</w:t>
            </w:r>
            <w:r>
              <w:rPr>
                <w:rFonts w:cs="Arial" w:ascii="Arial" w:hAnsi="Arial"/>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3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eira de mesa de acrílico, comprimento 35 cm x 25 cm de largura e altura de 4,5 a 5 cm, cor cinza fumê.</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9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COR AMARELA caixa com 12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COR VERDE caixa com 12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9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COR AZUL caixa com 12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permanente, ponta média 2mm, na cor pret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Nanquim preto (embalagem de 1 litr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rbante para crochê 100% algodão cor crua nº 0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iz de cera colorido, caixa c/ 15 cores, grosso e curto, resistente a quebra.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modelar soft, com 12 cores.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ápis preto n° 02, com borracha, corpo sextavado, metálico. Caixa com 72 unidades,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9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rro em forma de "U", em alumínio, dobrável</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agador para quadro branco, 150N, composição resina termoplástica, EVA e feltr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fil de cola quente grosso pacote 1kg</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nilina comestível com cores primarias, pacote com 3 unids., com 3gr</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mofada para carimbo cor preta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TNT diversas cores, 40g, 1,40m de largura. Rolo com 50m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nº 16 cerdas chata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8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Visor de plástico para pasta suspensa com etiqueta branca, cx c/ 50 unidades.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carimbo cor preta, com no mínimo 40ml</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2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tiqueta papel carta Laser/Jet, tamanho  25,4x66,7. Caixa com 25 folhas, cada folha com 30 etiquetas (total 750 etiqueta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9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carimbo autotintado, cor preta, a base de água, com 28 ml.</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4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tojo escolar em tecido jeans, com zíper trator, tamanho mínimo 20 x 6 x 5cm.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5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arbante escolar; cor: cru , 4X12 de espessura, peso 100g, tamanho: 50 metros.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5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iz de cera, tons de pele, fabricado com cera de alta qualidade, atóxico, não mancha as mãos. Caixa com 12 cor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5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incel sintético chato 121/06, cabo longo em madeira, pêlos em filamentos sintéticos macios e leves.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5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sintético chato 122/10, cabo longo em madeira, pêlos mistos flexíveis e resistent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incel sintético chato 121/20, cabo longo em madeira, pêlos em filamentos sintéticos macios e leves.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co para presente 30x44cm, incolor. Pacote com 100 unid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8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fil de cola quente fino, pacote 1kg</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3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ltro para Máscara facial. Cartucho químico composto de recipiente plástico contendo carvão ativado tratado, para uso em respirador série 6000 e 75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lha alcalina palito, tipo AAA. Pacote com 4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Em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lha palito, tamanho AAA de 1,5 volts. Embalagem com 2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lha AA4 alcalina, pacote com 4 und</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Em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lha botão CR2032 de Litihium 3V. Cartela com 05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0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lha ALCALINA de 1,5 v AA2 (para mouse e calculadora). Validade mínima de dois anos a partir da data de entreg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0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lha ALCALINA de 1,5 v AAA2 "palito" (para controle de climatizadores). Validade mínima de dois anos a partir da data de entreg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lha bateria alcalina de 9V.</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lha alcalina pequena, tipo AA. Pacote com 4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2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lha alcalina, média, com voltagem 1,5V, pacote com duas pilha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9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ateria alcalina 9V - Bateria Alcalina com Voltagem: 9V. Validade: 5 anos. Com polaridade (+) e (-). Embalada em blíster individual.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7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eria de lítio tipo CR 2032 utilizada em placa-mãe</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modelo Q2612A, p/ Impressora A Laser HP 1020, cap. 2.000 cópias.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CB436A 36A, para impressora HP laserjet M 1120 – MFP.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impressora HP Laserjet P1505 - CB436A – Preto.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para impressora Laser Samsung ML2851 – Preto.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para copiadora Ricoh MP 1900.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Preto 36A para impressora HP, LaserJet P1505 e HP LaserJet M1120 MFP.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impressora HP laser jet P1606dn n° 78A – preto.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9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lang w:val="en-US"/>
              </w:rPr>
              <w:t xml:space="preserve">Tonner Richo 1170 D/S15/L 015. </w:t>
            </w:r>
            <w:r>
              <w:rPr>
                <w:rFonts w:cs="Arial" w:ascii="Arial" w:hAnsi="Arial"/>
                <w:bCs/>
              </w:rPr>
              <w:t>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7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modelo 36A referencia CB436Ä para impressora HP.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7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modelo 105 - referencia MLT-D105S para impressora SANSUNG.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Tonner preto para impressora HP Laser Jet - Ref. 80 A - CF 280ª. Original (Linha A) da mesma marca do fabricante da impressora. Com prazo de validade de no mínimo 18 (dezoito) meses, contados da data de entrega dos produtos.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compatível com HP Q2612 A.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0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preto nº 85A (CE 285 A), compatível com impressora HP Laser Jet M1132 MFP.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preto 26A para impressora HP Laserjet M426dw.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modelo 4510 para impressora Ricoh SP4510.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para impressora Multifuncional LEXMARK MX410de, modelo 60FBH00, rendimento médio de 10.000 páginas.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para impressora Multifuncional LEXMARK CX510de.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3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onner compatível com HP CE278 A.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compatível com HP CF226A.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Lexmark 52D4H00 para impressão de até 25000 páginas.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9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para impressora HP Pro M104W, modelo 18ª.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Preto, para impressora Lexmark 64018 HL.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Preto para Impressora HP PSC 1315 nº 28.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Colorido para impressora HP PSC 1315 –nº 27.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Preto para impressora HP 5650.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preta - 74, para impressora HP Deskjet D4260.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colorida - 75, impressora HP Deskjet D4260.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preto para impressora HP Photosmart nº 60.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4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HP n° 21 - PRETO, compatível com impressora HP OfficeJet J3680.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HP n° 22 - COLORIDO, compatível com impressora HP OfficeJet J3680.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6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preta para impressora HP D110A - código 60.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6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colorida para impressora HP D110A - código 60.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para impressora HP Business LnkKet 2800 dtn n° 10 - PRETO - C4844A.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para impressora HP Business LnkKet 2800 dtn n° 11 - CYANO - C4836A.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para impressora HP Business LnkKet 2800 dtn n° 11 - MAGENTA - C4837A.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para impressora HP Business LnkKet 2800 dtn n° 11 - AMARELO - C4838A.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7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PRETO  HP 60 CC640W, para impressora HP Deskjet F4280.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7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rtucho COLORIDO - HP 60 - CC643WB, para impressora HP Deskjet F4280. Original (Linha A) da mesma marca do fabricante da impressora. Com prazo de validade de no mínimo 18 (dezoito) meses, contados da data de entrega dos produtos.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4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preto, 27b (C8727B), impressora HP deskjet 3845.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4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colorido, 28 (C8728A), impressora HP deskjet 3845.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onner modelo 126A preto - referencia CE310A para impressora HP Pro 100.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7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onner modelo 126A color azul referencia CE311A para impressora HP Pro 100.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7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onner modelo 126A color amarelo referencia CE312A para impressora HP Pro 100.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7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onner modelo 126A color magenta referencia CE313A para impressora HP Pro 100.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s preto, número 662 - CZ103A, para impressora jato de tinta multifuncional HP 3516.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s coloridos,  número 662XL - CZ104A,para impressora jato de tinta multifuncional HP 3516.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preto para impressora HP nº 122.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colorido para impressora HP nº 122.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preto, do fabricante da impressora - Linha A 662 (CZ103A) impressora HP Deskjet Ink Advantage 3516.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colorido, do fabricante da impressora - Linha A 662XL impressora HP Deskjet 3515.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para HP Preto 74XL - CB335WB.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2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para HP Colorido 75XL (Tricolor) - CB337WB - impressora multifuncional.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5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cor preta para plotter HP T520 e HP 711, modelo CZ129A.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7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memória 8 Mb para relógio e catraca Henry</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para copiadora Gestetner MP171 SPF.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n-Drive de 8Gb de memória, USB 2.0, não podendo ser do tipo retrátil, cor preto ou prata, sem revestimento e tampa acrílica, garantia de 1 ano, protetor externo da base de metal giratóri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7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n drive de 32, USB 2.0, dimensões mínimas 3,9x1,2x0,4cm, não podendo ser do tipo retrátil, cor preto ou prat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7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HD SATA interno capacidade de 500Gb, desktop,com cabo incluso. 3 anos de garant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HD SATA de 7200 RPM, com capacidade de 1 terabyte</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HD para notebook, 500Gb SATA, com cabo incluso, 3 anos de garant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Colorido, para impressora HP Deskjet Advantage 4676 nº 664.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ectores RJ 11 mach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nte ATX de 230 watts, 110/220 V com chave seletora, com 24 pinos, ventilador de 80mm, botão on/off, garantia de 1 an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5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bra óptica 24 Fibras, cabo monomodo, homologado pela Anatel</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9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de rede PCI 100 Mbp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8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lado ABNT2, USB, com padrão internet, design confortável e slim de alta qualidade, teclas com impressão a laser, 103 teclas padrão ABNT2, plug and play, preto, garantia de 1 an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8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use USB com sensor óptico, 3 botões, resolução de 800dpi, botão scroll, com fio, garantia de 1 an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6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bo lan CAT5e DD24(definido pela norma ANSI EIA/TIA-568-B-2.1, bitola 24 AWG) cor azul. Caixa com no mínimo 300 metros de cab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risma do leitor modulo biométrico do relógio Keypass H020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tch pannel 24 portas CAT 5e</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7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Hub Scwitch de 8 portas Lan, com voltagem automátic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5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égua de Energia com 5 tomadas, cabo com 05mts de comprimento, novo padrão ABN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7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ector RJ45 mach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mãe com processador + cooler, padrão LGA 1151, processador 3.0Ghz ou superior, 6Mb cachê L3 de no mínimo 7ª geração, suporte a 64 bits, manufatura tecnológica de 22mm, núcleo Ivy Bridge, garantia de 3 an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4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ambor de imagem para impressora original para impressora HP Pro 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9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preto, original do fabricante da impressora, linha A, 662 (CZ103A),impressora HP Deskjet Ink Advantage 351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cor ciano para plotter HP T520 e HP711, modelo CZ130 A.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cor magenta para plotter HP T520 e HP711, modelo CZ131 A.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cor amarela para plotter HP T520 e HP711, modelo CZ132 A.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nte de memória 4GB, DDR3 1600Mhz Desktop, garantia de 1 an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8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fil de tinta Epson T664  - Ciano- 70ml.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8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fil de tinta Epson T664- preto 70ml.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fil de tinta Epson T664- amarela 70ml.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fil de tinta Epson T664 - Magenta 70ml.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sa fio de polipropileno/aço reforçado - 10 metr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de som multimídia USB</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onte ATX 300W, com cabo de energia SATA, para computador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preto para impressora HP deskjet 2000 n° 67.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colorido para impressora HP deskjet 2000 n° 675.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de emenda externa de fibra óptica, para fibras 24F</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bra óptica 12F, cabo monomodo, homologado pela Anatel</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preto para impressora HP Deskjet Ink Advantage 4676  nº 664. Original (Linha A) da mesma marca do fabricante da impressora. Com prazo de validade de no mínimo 18 (dezoito) meses, contados da data de entrega dos produto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tocondutoras(compatíveis) para copiadora SP Ricoh 451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nte com potência real de 500W com cabo, que permitam alimentar placas de vídeo que necessitem até 38ª de corrente na linha de 12 volts. Deverá possuir PFC ativo, funcionando de 100 a 240 volts, ventilador de 140mm com controle inteligente de rotação, silencioso e alta durabilidade. Proteções internas contra curto-circuito, sobretensão e sobrecorrente, além de sobrepotência. Potência máxima de 580W, fixa de temperatura de 0 a 50 graus. Deverá atender aos requisitos dos padrões de segurança CUL (UL60950), TUV (EN60950), CB (IE950, CE e CCC e Harmônica IEC-100-3-2, Class D, Irradiação EMI dentro dos padrões da FCC Class B, CISPR22 Class B, BSMI Class B. Conector MB ATX 20+4p: 1 (comprimento 550mm) quantidade de conectores FLOPPY 1, quantidade de conectores IDE 5, quantidade de conectores SATA 4, quantidade conectores PCI-E (6+2 pinos) 2, 1 conector ATX 12V8 (4+4) pinos, entrada AC automático (100-240V – 50/60Hz). Garantia de 1 an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 licitante deverá, obrigatoriamente, entregar um prospecto ilustrado do produto junto ao envelope da propost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nte de memória com 2Gb cada, DDR2 800Mhz Desktop. Garantia de 1 an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ixa de cabo de par trançado composto de condutores sólidos de cobre nu, 23AWG, isolados em polietileno (cabo Lan cat 6), linha profissional com 305 metros cada caixa, cor cinza. Cabo Lan categoria 6 e ISSO/IEC-11801, homologado pela ANATEL. Não aceitaremos cabos linha SOHO ou doméstica. Somente linha profissional homologada.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de Fonte Chaveada para relógio ponto da marca Henry modelo Orion 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2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bo extensor USB de 10 metros de USB A (macho) para A (fêmea), amplifica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bo VGA 10 mt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2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uia de Cabo1U fechado largura de 1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2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bo de Áudio P10+P10, conectores metálicos, com 10 mt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bo de Áudio P10+P2, Estéreo, conectores metálicos, com 10 mt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bo de Áudio P10+P10, conectores metálicos, com 03 mt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2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bo de Áudio XLR para P0 com 03 mt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bo HDMI com filtro, FULL HD 1080p, 10 mt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HD SATA de 7200 RPM, com capacidade de 500 GB</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2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para impressora rotuladora modelo Brother PT-70, com rótulo de impressão de 12mm e 0,47" de 08 mt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de rede MiniPCI 100 Mbp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resentador (Projetor) de slides, wireless 2,4ghz, alcance 15mts, com apontador a laser vermelho, com indicador de led, com funções avançar e voltar slides</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5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I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Kit De Manutenção para copiadora Ricoh Sp 4500 4510, Original. Mínimo de páginas para ocorrer a troca: 120000. </w:t>
            </w:r>
            <w:r>
              <w:rPr>
                <w:rFonts w:cs="Arial" w:ascii="Arial" w:hAnsi="Arial"/>
                <w:bCs/>
                <w:lang w:val="en-US"/>
              </w:rPr>
              <w:t xml:space="preserve">Compatibilidade SP 4520DN; Ricoh SP 4510dn; Ricoh SP 4510SF;Ricoh SP 4520DN; Savin SP 4520DN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lang w:val="en-US"/>
              </w:rPr>
            </w:pPr>
            <w:r>
              <w:rPr>
                <w:rFonts w:cs="Arial" w:ascii="Arial" w:hAnsi="Arial"/>
                <w:bC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lang w:val="en-US"/>
              </w:rPr>
            </w:pPr>
            <w:r>
              <w:rPr>
                <w:rFonts w:cs="Arial" w:ascii="Arial" w:hAnsi="Arial"/>
                <w:bCs/>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lang w:val="en-US"/>
              </w:rPr>
            </w:pPr>
            <w:r>
              <w:rPr>
                <w:rFonts w:cs="Arial" w:ascii="Arial" w:hAnsi="Arial"/>
                <w:bCs/>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8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bra óptica 6F, cabo monomodo, homologado pela Anatel.</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8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nte de memória 4GB, DDR4 2400Mhz desktop, garantia de 1 an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67/</w:t>
      </w:r>
      <w:r>
        <w:rPr>
          <w:rFonts w:cs="Arial" w:ascii="Arial" w:hAnsi="Arial"/>
          <w:b/>
          <w:szCs w:val="24"/>
          <w:lang w:eastAsia="pt-BR"/>
        </w:rPr>
        <w:t>2018</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01/2018</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I</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A ATA DE REGISTRO DE PREÇOS</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MUNICÍPIO DE IJUÍ – PODER EXECUTIVO</w:t>
      </w:r>
    </w:p>
    <w:p>
      <w:pPr>
        <w:pStyle w:val="Normal"/>
        <w:autoSpaceDE w:val="false"/>
        <w:spacing w:lineRule="auto" w:line="240" w:before="0" w:after="0"/>
        <w:ind w:firstLine="624"/>
        <w:jc w:val="both"/>
        <w:rPr>
          <w:rFonts w:ascii="Arial" w:hAnsi="Arial" w:cs="Arial"/>
          <w:b/>
          <w:b/>
          <w:bCs/>
        </w:rPr>
      </w:pPr>
      <w:r>
        <w:rPr>
          <w:rFonts w:cs="Arial" w:ascii="Arial" w:hAnsi="Arial"/>
          <w:b/>
          <w:bCs/>
        </w:rPr>
        <w:t>SECRETARIA MUNICIPAL DA FAZENDA</w:t>
      </w:r>
    </w:p>
    <w:p>
      <w:pPr>
        <w:pStyle w:val="Normal"/>
        <w:autoSpaceDE w:val="false"/>
        <w:spacing w:lineRule="auto" w:line="240" w:before="0" w:after="0"/>
        <w:ind w:firstLine="624"/>
        <w:jc w:val="both"/>
        <w:rPr>
          <w:rFonts w:ascii="Arial" w:hAnsi="Arial" w:cs="Arial"/>
          <w:b/>
          <w:b/>
          <w:bCs/>
        </w:rPr>
      </w:pPr>
      <w:r>
        <w:rPr>
          <w:rFonts w:cs="Arial" w:ascii="Arial" w:hAnsi="Arial"/>
          <w:b/>
          <w:bCs/>
        </w:rPr>
        <w:t>COORDENADORIA DE COMPRAS (COPAM)</w:t>
      </w:r>
    </w:p>
    <w:p>
      <w:pPr>
        <w:pStyle w:val="Normal"/>
        <w:autoSpaceDE w:val="false"/>
        <w:spacing w:lineRule="auto" w:line="240" w:before="0" w:after="0"/>
        <w:ind w:firstLine="624"/>
        <w:jc w:val="both"/>
        <w:rPr>
          <w:rFonts w:ascii="Arial" w:hAnsi="Arial" w:cs="Arial"/>
          <w:b/>
          <w:b/>
          <w:bCs/>
        </w:rPr>
      </w:pPr>
      <w:r>
        <w:rPr>
          <w:rFonts w:cs="Arial" w:ascii="Arial" w:hAnsi="Arial"/>
          <w:b/>
          <w:bCs/>
        </w:rPr>
        <w:t>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t>VALIDADE: 365 (TREZENTOS E SESSENTA E CINCO) DIAS</w:t>
      </w:r>
    </w:p>
    <w:p>
      <w:pPr>
        <w:pStyle w:val="Normal"/>
        <w:autoSpaceDE w:val="false"/>
        <w:spacing w:lineRule="auto" w:line="240" w:before="0" w:after="0"/>
        <w:ind w:firstLine="624"/>
        <w:jc w:val="both"/>
        <w:rPr>
          <w:rFonts w:ascii="Arial" w:hAnsi="Arial" w:cs="Arial"/>
          <w:b/>
          <w:b/>
          <w:bCs/>
        </w:rPr>
      </w:pPr>
      <w:r>
        <w:rPr>
          <w:rFonts w:cs="Arial" w:ascii="Arial" w:hAnsi="Arial"/>
          <w:b/>
          <w:bCs/>
        </w:rPr>
        <w:t>ATA Nº ......./2018</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624"/>
        <w:jc w:val="both"/>
        <w:rPr/>
      </w:pPr>
      <w:r>
        <w:rPr>
          <w:rFonts w:cs="Arial" w:ascii="Arial" w:hAnsi="Arial"/>
        </w:rPr>
        <w:t>Aos ............................., na Sala de Licitações da Coordenadoria de Compras (COPAM) da  Secretaria Municipal da Fazenda do Município de Ijuí – Poder Executivo, localizada na Rua do Comércio, nº 525, Centro, Ijuí/RS, CEP 98700-000, o Prefeito Municipal de Ijuí, nos termos Lei Federal nº 8.666, de 21 de Junho de 1993 e pelos Decretos Municipais nº 3.076, de 19 de Maio de 2003 e n° 2.609, de 28 de dezembro de 1999 e demais normas legais e administrativas em vigor, conforme a classificação das propostas apresentadas no Pregão Presencial nº 67/2018, RESOLVE registrar os preços, conforme especificações e quantidades constantes do Anexo VI do edital, que passa a fazer parte desta ata, tendo sido o referido preço oferecido pelo licitante cuja proposta foi classificada em 1º (primeiro) lugar no certame acima mencionado, como segue:</w:t>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540"/>
        <w:jc w:val="both"/>
        <w:rPr>
          <w:rFonts w:ascii="Arial" w:hAnsi="Arial" w:cs="Arial"/>
          <w:b/>
          <w:b/>
          <w:bCs/>
        </w:rPr>
      </w:pPr>
      <w:r>
        <w:rPr>
          <w:rFonts w:cs="Arial" w:ascii="Arial" w:hAnsi="Arial"/>
          <w:b/>
          <w:bCs/>
        </w:rPr>
        <w:t xml:space="preserve">CLÁUSULA I – </w:t>
      </w:r>
      <w:r>
        <w:rPr>
          <w:rFonts w:cs="Arial" w:ascii="Arial" w:hAnsi="Arial"/>
          <w:b/>
        </w:rPr>
        <w:t>DA DOCUMENTAÇÃO CONTRATUAL</w:t>
      </w:r>
    </w:p>
    <w:p>
      <w:pPr>
        <w:pStyle w:val="Normal"/>
        <w:spacing w:lineRule="auto" w:line="240" w:before="0" w:after="0"/>
        <w:ind w:firstLine="540"/>
        <w:jc w:val="both"/>
        <w:rPr/>
      </w:pPr>
      <w:r>
        <w:rPr>
          <w:rFonts w:cs="Arial" w:ascii="Arial" w:hAnsi="Arial"/>
        </w:rPr>
        <w:t>1.1.</w:t>
      </w:r>
      <w:r>
        <w:rPr>
          <w:rFonts w:cs="Arial" w:ascii="Arial" w:hAnsi="Arial"/>
          <w:b/>
        </w:rPr>
        <w:t xml:space="preserve"> </w:t>
      </w:r>
      <w:r>
        <w:rPr>
          <w:rFonts w:cs="Arial" w:ascii="Arial" w:hAnsi="Arial"/>
        </w:rPr>
        <w:t>Para todos os efeitos, incorporam-se como parte integrante desta Ata, independente de transcrição, o edital do Pregão Presencial n° 67/2018 e seus anexos, a proposta e os documentos apresentados pela(s) empresa(s) signatária(s) da presente Ata de Registro de Preç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II - </w:t>
      </w:r>
      <w:r>
        <w:rPr>
          <w:rFonts w:cs="Arial" w:ascii="Arial" w:hAnsi="Arial"/>
          <w:b/>
        </w:rPr>
        <w:t>DO OBJETO</w:t>
      </w:r>
    </w:p>
    <w:p>
      <w:pPr>
        <w:pStyle w:val="Normal"/>
        <w:spacing w:lineRule="auto" w:line="240" w:before="0" w:after="0"/>
        <w:ind w:firstLine="540"/>
        <w:jc w:val="both"/>
        <w:rPr/>
      </w:pPr>
      <w:r>
        <w:rPr>
          <w:rFonts w:cs="Arial" w:ascii="Arial" w:hAnsi="Arial"/>
        </w:rPr>
        <w:t>2.1.</w:t>
      </w:r>
      <w:r>
        <w:rPr>
          <w:rFonts w:cs="Arial" w:ascii="Arial" w:hAnsi="Arial"/>
          <w:b/>
        </w:rPr>
        <w:t xml:space="preserve"> </w:t>
      </w:r>
      <w:r>
        <w:rPr>
          <w:rFonts w:cs="Arial" w:ascii="Arial" w:hAnsi="Arial"/>
        </w:rPr>
        <w:t xml:space="preserve">O presente instrumento tem por objeto o </w:t>
      </w:r>
      <w:r>
        <w:rPr>
          <w:rFonts w:cs="Arial" w:ascii="Arial" w:hAnsi="Arial"/>
          <w:color w:val="000000"/>
        </w:rPr>
        <w:t xml:space="preserve">Registro de Preço para futura e eventual aquisição de materiais de expediente e de processamento de dados, conforme </w:t>
      </w:r>
      <w:r>
        <w:rPr>
          <w:rFonts w:cs="Arial" w:ascii="Arial" w:hAnsi="Arial"/>
        </w:rPr>
        <w:t>discriminado(s) abaixo(s):</w:t>
      </w:r>
    </w:p>
    <w:p>
      <w:pPr>
        <w:pStyle w:val="Normal"/>
        <w:spacing w:lineRule="auto" w:line="240" w:before="0" w:after="0"/>
        <w:ind w:firstLine="540"/>
        <w:jc w:val="both"/>
        <w:rPr>
          <w:rFonts w:ascii="Arial" w:hAnsi="Arial" w:cs="Arial"/>
        </w:rPr>
      </w:pPr>
      <w:r>
        <w:rPr>
          <w:rFonts w:cs="Arial" w:ascii="Arial" w:hAnsi="Arial"/>
        </w:rPr>
      </w:r>
    </w:p>
    <w:p>
      <w:pPr>
        <w:pStyle w:val="Normal"/>
        <w:numPr>
          <w:ilvl w:val="1"/>
          <w:numId w:val="7"/>
        </w:numPr>
        <w:spacing w:lineRule="auto" w:line="240" w:before="0" w:after="0"/>
        <w:ind w:left="567" w:hanging="0"/>
        <w:jc w:val="both"/>
        <w:rPr>
          <w:rFonts w:ascii="Arial" w:hAnsi="Arial" w:cs="Arial"/>
        </w:rPr>
      </w:pPr>
      <w:r>
        <w:rPr>
          <w:rFonts w:cs="Arial" w:ascii="Arial" w:hAnsi="Arial"/>
        </w:rPr>
        <w:t>Nº Item:</w:t>
      </w:r>
    </w:p>
    <w:p>
      <w:pPr>
        <w:pStyle w:val="Normal"/>
        <w:numPr>
          <w:ilvl w:val="1"/>
          <w:numId w:val="7"/>
        </w:numPr>
        <w:spacing w:lineRule="auto" w:line="240" w:before="0" w:after="0"/>
        <w:ind w:left="567" w:hanging="0"/>
        <w:jc w:val="both"/>
        <w:rPr>
          <w:rFonts w:ascii="Arial" w:hAnsi="Arial" w:cs="Arial"/>
        </w:rPr>
      </w:pPr>
      <w:r>
        <w:rPr>
          <w:rFonts w:cs="Arial" w:ascii="Arial" w:hAnsi="Arial"/>
        </w:rPr>
        <w:t>Empresa:</w:t>
      </w:r>
    </w:p>
    <w:p>
      <w:pPr>
        <w:pStyle w:val="Normal"/>
        <w:numPr>
          <w:ilvl w:val="1"/>
          <w:numId w:val="7"/>
        </w:numPr>
        <w:spacing w:lineRule="auto" w:line="240" w:before="0" w:after="0"/>
        <w:ind w:left="567" w:hanging="0"/>
        <w:jc w:val="both"/>
        <w:rPr>
          <w:rFonts w:ascii="Arial" w:hAnsi="Arial" w:cs="Arial"/>
        </w:rPr>
      </w:pPr>
      <w:r>
        <w:rPr>
          <w:rFonts w:cs="Arial" w:ascii="Arial" w:hAnsi="Arial"/>
        </w:rPr>
        <w:t>CNPJ:</w:t>
      </w:r>
    </w:p>
    <w:p>
      <w:pPr>
        <w:pStyle w:val="Normal"/>
        <w:numPr>
          <w:ilvl w:val="1"/>
          <w:numId w:val="7"/>
        </w:numPr>
        <w:spacing w:lineRule="auto" w:line="240" w:before="0" w:after="0"/>
        <w:ind w:left="567" w:hanging="0"/>
        <w:jc w:val="both"/>
        <w:rPr>
          <w:rFonts w:ascii="Arial" w:hAnsi="Arial" w:cs="Arial"/>
        </w:rPr>
      </w:pPr>
      <w:r>
        <w:rPr>
          <w:rFonts w:cs="Arial" w:ascii="Arial" w:hAnsi="Arial"/>
        </w:rPr>
        <w:t>Quantidade Estimada:</w:t>
      </w:r>
    </w:p>
    <w:p>
      <w:pPr>
        <w:pStyle w:val="Normal"/>
        <w:numPr>
          <w:ilvl w:val="1"/>
          <w:numId w:val="7"/>
        </w:numPr>
        <w:spacing w:lineRule="auto" w:line="240" w:before="0" w:after="0"/>
        <w:ind w:left="567" w:hanging="0"/>
        <w:jc w:val="both"/>
        <w:rPr>
          <w:rFonts w:ascii="Arial" w:hAnsi="Arial" w:cs="Arial"/>
        </w:rPr>
      </w:pPr>
      <w:r>
        <w:rPr>
          <w:rFonts w:cs="Arial" w:ascii="Arial" w:hAnsi="Arial"/>
        </w:rPr>
        <w:t>Marca:</w:t>
      </w:r>
    </w:p>
    <w:p>
      <w:pPr>
        <w:pStyle w:val="Normal"/>
        <w:numPr>
          <w:ilvl w:val="1"/>
          <w:numId w:val="7"/>
        </w:numPr>
        <w:spacing w:lineRule="auto" w:line="240" w:before="0" w:after="0"/>
        <w:ind w:left="567" w:hanging="0"/>
        <w:jc w:val="both"/>
        <w:rPr>
          <w:rFonts w:ascii="Arial" w:hAnsi="Arial" w:cs="Arial"/>
        </w:rPr>
      </w:pPr>
      <w:r>
        <w:rPr>
          <w:rFonts w:cs="Arial" w:ascii="Arial" w:hAnsi="Arial"/>
        </w:rPr>
        <w:t>Valor Unitário (R$):</w:t>
      </w:r>
    </w:p>
    <w:p>
      <w:pPr>
        <w:pStyle w:val="Normal"/>
        <w:numPr>
          <w:ilvl w:val="1"/>
          <w:numId w:val="7"/>
        </w:numPr>
        <w:spacing w:lineRule="auto" w:line="240" w:before="0" w:after="0"/>
        <w:ind w:left="567" w:hanging="0"/>
        <w:jc w:val="both"/>
        <w:rPr>
          <w:rFonts w:ascii="Arial" w:hAnsi="Arial" w:cs="Arial"/>
        </w:rPr>
      </w:pPr>
      <w:r>
        <w:rPr>
          <w:rFonts w:cs="Arial" w:ascii="Arial" w:hAnsi="Arial"/>
        </w:rPr>
        <w:t>Valor Total (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I - DA UTILIZ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t>3.1. A presente Ata de Registro de Preços poderá ser usada por órgãos usuários, desde que autorizados pela Coordenadoria de Compras (COPAM).</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2. O preço ofertado pela(s) empresa(s) signatária(s) da presente Ata de Registro de Preços é o especificado em Anexo, de acordo com a respectiva classificação no Pregão Presencial n° 67/2018.</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3. Em cada fornecimento decorrente desta Ata, serão observadas, quanto ao preço, às cláusulas e condições constantes do Edital do Pregão Presencial n° 67/2018,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V - DA VALIDADE DOS PREÇOS</w:t>
      </w:r>
    </w:p>
    <w:p>
      <w:pPr>
        <w:pStyle w:val="Normal"/>
        <w:autoSpaceDE w:val="false"/>
        <w:spacing w:lineRule="auto" w:line="240" w:before="0" w:after="0"/>
        <w:ind w:firstLine="546"/>
        <w:jc w:val="both"/>
        <w:rPr>
          <w:rFonts w:ascii="Arial" w:hAnsi="Arial" w:cs="Arial"/>
        </w:rPr>
      </w:pPr>
      <w:r>
        <w:rPr>
          <w:rFonts w:cs="Arial" w:ascii="Arial" w:hAnsi="Arial"/>
        </w:rPr>
        <w:t>4.1. A presente Ata de Registro de Preços terá a validade de 365 (trezentos e sessenta e cinco) dias, contados da sua assinatu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2. Durante o prazo de validade desta Ata de Registro de Preços, a Coordenadoria de Compras (COPAM) não será obrigada a firmar as contratações que deles poderão advir, facultando-se a realização de licitação específica para a aquisição pretendida, sendo assegurado ao beneficiário do registro preferência de fornecimento em igualdade de condi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 - DA AUTORIZAÇÃO PARA AQUISIÇÃO E EMISSÃO DAS ORDENS DE EMPENHO</w:t>
      </w:r>
    </w:p>
    <w:p>
      <w:pPr>
        <w:pStyle w:val="Normal"/>
        <w:autoSpaceDE w:val="false"/>
        <w:spacing w:lineRule="auto" w:line="240" w:before="0" w:after="0"/>
        <w:ind w:firstLine="546"/>
        <w:jc w:val="both"/>
        <w:rPr>
          <w:rFonts w:ascii="Arial" w:hAnsi="Arial" w:cs="Arial"/>
        </w:rPr>
      </w:pPr>
      <w:r>
        <w:rPr>
          <w:rFonts w:cs="Arial" w:ascii="Arial" w:hAnsi="Arial"/>
        </w:rPr>
        <w:t>5.1. As aquisições do objeto da presente Ata de Registro de Preços serão autorizadas, conforme a necessidade, pelo Prefei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2. A emissão das ordens de fornecimento, sua retificação ou cancelamento, total ou parcial serão igualmente autorizados pelo Prefeito, vinculando o contratado, nos termos do edital e desta ata, a partir do seu recebimen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 - DAS OBRIGAÇÕES DA EMPRESA</w:t>
      </w:r>
    </w:p>
    <w:p>
      <w:pPr>
        <w:pStyle w:val="Normal"/>
        <w:autoSpaceDE w:val="false"/>
        <w:spacing w:lineRule="auto" w:line="240" w:before="0" w:after="0"/>
        <w:ind w:firstLine="546"/>
        <w:jc w:val="both"/>
        <w:rPr/>
      </w:pPr>
      <w:r>
        <w:rPr>
          <w:rFonts w:cs="Arial" w:ascii="Arial" w:hAnsi="Arial"/>
        </w:rPr>
        <w:t>6.1. Responsabilizar-se integralmente pelo fiel cumprimento do objeto contratado, observando todas as exigências contidas no Edital do Pregão Presencial n° 67/2018,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2. Prestar todos os esclarecimentos que forem solicitados pelo CONTRATANTE, cujas reclamações se obriga a atender.</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3. Efetuar a entrega de acordo com as especifica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 xml:space="preserve">6.4. Compete à </w:t>
      </w:r>
      <w:r>
        <w:rPr>
          <w:rFonts w:cs="Arial" w:ascii="Arial" w:hAnsi="Arial"/>
          <w:bCs/>
        </w:rPr>
        <w:t>signatária, por sua conta e exclusiva responsabilidade:</w:t>
      </w:r>
    </w:p>
    <w:p>
      <w:pPr>
        <w:pStyle w:val="Normal"/>
        <w:spacing w:lineRule="auto" w:line="240" w:before="0" w:after="0"/>
        <w:ind w:firstLine="540"/>
        <w:jc w:val="both"/>
        <w:rPr/>
      </w:pPr>
      <w:r>
        <w:rPr>
          <w:rFonts w:cs="Arial" w:ascii="Arial" w:hAnsi="Arial"/>
          <w:bCs/>
        </w:rPr>
        <w:t>a) observar rigorosamente as normas técnicas em vigor, as especificações do edital</w:t>
      </w:r>
      <w:r>
        <w:rPr>
          <w:rFonts w:cs="Arial" w:ascii="Arial" w:hAnsi="Arial"/>
        </w:rPr>
        <w:t xml:space="preserve"> e as cláusulas deste Ato;</w:t>
      </w:r>
    </w:p>
    <w:p>
      <w:pPr>
        <w:pStyle w:val="Normal"/>
        <w:spacing w:lineRule="auto" w:line="240" w:before="0" w:after="0"/>
        <w:ind w:firstLine="540"/>
        <w:jc w:val="both"/>
        <w:rPr>
          <w:rFonts w:ascii="Arial" w:hAnsi="Arial" w:cs="Arial"/>
        </w:rPr>
      </w:pPr>
      <w:r>
        <w:rPr>
          <w:rFonts w:cs="Arial" w:ascii="Arial" w:hAnsi="Arial"/>
        </w:rPr>
        <w:t>b) responsabilizar-se por todas as despesas decorrentes do fornecimento e entrega do(s) produtos(s) objeto deste contrato, inclusive impostos, taxas e contribuições, fretes, embalagens, seguros e eventuais perdas e danos;</w:t>
      </w:r>
    </w:p>
    <w:p>
      <w:pPr>
        <w:pStyle w:val="Normal"/>
        <w:spacing w:lineRule="auto" w:line="240" w:before="0" w:after="0"/>
        <w:ind w:firstLine="540"/>
        <w:jc w:val="both"/>
        <w:rPr>
          <w:rFonts w:ascii="Arial" w:hAnsi="Arial" w:cs="Arial"/>
        </w:rPr>
      </w:pPr>
      <w:r>
        <w:rPr>
          <w:rFonts w:cs="Arial" w:ascii="Arial" w:hAnsi="Arial"/>
        </w:rPr>
        <w:t>c) manter, durante a vigência do Registro de Preço, em compatibilidade com as obrigações por ela assumidas, todas as condições de habilitação e qualificação exigidas na licitação;</w:t>
      </w:r>
    </w:p>
    <w:p>
      <w:pPr>
        <w:pStyle w:val="Normal"/>
        <w:spacing w:lineRule="auto" w:line="240" w:before="0" w:after="0"/>
        <w:ind w:firstLine="540"/>
        <w:jc w:val="both"/>
        <w:rPr>
          <w:rFonts w:ascii="Arial" w:hAnsi="Arial" w:cs="Arial"/>
        </w:rPr>
      </w:pPr>
      <w:r>
        <w:rPr>
          <w:rFonts w:cs="Arial" w:ascii="Arial" w:hAnsi="Arial"/>
        </w:rPr>
        <w:t>d) fornecer o(s) produto(s) nos termos especificados no objeto deste instrumento, observadas as respectivas quantidades e preços, e entregá-los de acordo com a(s) Ordem(ns) de Comp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 - DA ENTREGA DOS PRODUTOS</w:t>
      </w:r>
    </w:p>
    <w:p>
      <w:pPr>
        <w:pStyle w:val="Normal"/>
        <w:tabs>
          <w:tab w:val="clear" w:pos="708"/>
          <w:tab w:val="left" w:pos="1080" w:leader="none"/>
          <w:tab w:val="left" w:pos="1152" w:leader="none"/>
        </w:tabs>
        <w:spacing w:lineRule="auto" w:line="240" w:before="0" w:after="0"/>
        <w:ind w:firstLine="567"/>
        <w:jc w:val="both"/>
        <w:rPr/>
      </w:pPr>
      <w:r>
        <w:rPr>
          <w:rFonts w:cs="Arial" w:ascii="Arial" w:hAnsi="Arial"/>
        </w:rPr>
        <w:t xml:space="preserve">7.1. Os produtos deverão ser entregues no Almoxarifado Central, de forma parcelada, conforme a necessidade e solicitação da Secretaria Requisitante. </w:t>
      </w:r>
    </w:p>
    <w:p>
      <w:pPr>
        <w:pStyle w:val="Normal"/>
        <w:tabs>
          <w:tab w:val="clear" w:pos="708"/>
          <w:tab w:val="left" w:pos="1080" w:leader="none"/>
          <w:tab w:val="left" w:pos="1152" w:leader="none"/>
        </w:tabs>
        <w:spacing w:lineRule="auto" w:line="240" w:before="0" w:after="0"/>
        <w:ind w:firstLine="567"/>
        <w:jc w:val="both"/>
        <w:rPr>
          <w:rFonts w:ascii="Arial" w:hAnsi="Arial" w:cs="Arial"/>
        </w:rPr>
      </w:pPr>
      <w:r>
        <w:rPr>
          <w:rFonts w:cs="Arial" w:ascii="Arial" w:hAnsi="Arial"/>
        </w:rPr>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1.2. Após a solicitação, por parte da Secretaria Requisitante, a empresa terá o prazo máximo de 10 (dez) dias para efetuar a entrega do produto.</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2.</w:t>
      </w:r>
      <w:r>
        <w:rPr>
          <w:rFonts w:cs="Arial" w:ascii="Arial" w:hAnsi="Arial"/>
          <w:b/>
          <w:bCs/>
        </w:rPr>
        <w:t xml:space="preserve"> </w:t>
      </w:r>
      <w:r>
        <w:rPr>
          <w:rFonts w:cs="Arial" w:ascii="Arial" w:hAnsi="Arial"/>
        </w:rPr>
        <w:t>A Ordem de Compra poderá ser encaminhada por meio eletrônic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rPr>
        <w:t>7.3. No caso de reprovação dos produtos recebidos, o licitante deverá promover a substituição destes no prazo de 02 (duas) horas a contar do recebimento da intimação, às suas expensas, por produtos que atendam às exigências contidas neste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4.</w:t>
      </w:r>
      <w:r>
        <w:rPr>
          <w:rFonts w:cs="Arial" w:ascii="Arial" w:hAnsi="Arial"/>
        </w:rPr>
        <w:t xml:space="preserve"> Na impossibilidade da substituição dos produtos, a signatária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VIII - </w:t>
      </w:r>
      <w:r>
        <w:rPr>
          <w:rFonts w:cs="Arial" w:ascii="Arial" w:hAnsi="Arial"/>
          <w:b/>
        </w:rPr>
        <w:t>DOS VALORES E DOS PAGAMENTOS CONTRATUAIS</w:t>
      </w:r>
    </w:p>
    <w:p>
      <w:pPr>
        <w:pStyle w:val="Normal"/>
        <w:autoSpaceDE w:val="false"/>
        <w:spacing w:lineRule="auto" w:line="240" w:before="0" w:after="0"/>
        <w:ind w:firstLine="546"/>
        <w:jc w:val="both"/>
        <w:rPr>
          <w:rFonts w:ascii="Arial" w:hAnsi="Arial" w:cs="Arial"/>
        </w:rPr>
      </w:pPr>
      <w:r>
        <w:rPr>
          <w:rFonts w:cs="Arial" w:ascii="Arial" w:hAnsi="Arial"/>
        </w:rPr>
        <w:t>8.1. O valor para o fornecimento e entrega do(s) produto(s) acima descrito(s) é de R$ ......................... (............................).</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2. O pagamento somente será efetuado depois de satisfeitas todas as condições de entrega previstas no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3. Após o recebimento do objeto contratado ou parcela dele, o pagamento será realizado no prazo máximo de até 30 (trinta) dias da liquidação da documentação, conforme Capítulo II, Art. 6 º e Parágrafo 3º, Art. 8º, do DECRETO EXECUTIVO Nº 5.753, de 15 de setembro de 2015, a contar do recebimento definitivo do produto e, após apresentação, pelo órgão requisitante, da nota fiscal à Coordenadoria de Contabilidade da Secretaria da Fazenda do Município de Ijuí/RS por meio de depósito em conta-corrente, através de Ordem Bancári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rPr>
        <w:t xml:space="preserve">8.3.1. Os arquivos eletrônicos dos documentos fiscais (arquivo XML e a DANFE da NFE ou NFSE) deverão ser encaminhados pela empresa adjudicatária, obrigatoriamente, para o e-mail </w:t>
      </w:r>
      <w:hyperlink r:id="rId11">
        <w:r>
          <w:rPr>
            <w:rStyle w:val="InternetLink"/>
            <w:rFonts w:cs="Arial" w:ascii="Arial" w:hAnsi="Arial"/>
            <w:color w:val="0000FF"/>
            <w:u w:val="single"/>
          </w:rPr>
          <w:t>xmlfornecedor@ijui.rs.gov.br</w:t>
        </w:r>
      </w:hyperlink>
      <w:r>
        <w:rPr>
          <w:rFonts w:cs="Arial" w:ascii="Arial" w:hAnsi="Arial"/>
        </w:rPr>
        <w:t>.</w:t>
      </w:r>
    </w:p>
    <w:p>
      <w:pPr>
        <w:pStyle w:val="Normal"/>
        <w:spacing w:lineRule="auto" w:line="240" w:before="0" w:after="0"/>
        <w:ind w:firstLine="540"/>
        <w:jc w:val="both"/>
        <w:rPr>
          <w:rFonts w:ascii="Arial" w:hAnsi="Arial" w:cs="Arial"/>
        </w:rPr>
      </w:pPr>
      <w:r>
        <w:rPr>
          <w:rFonts w:cs="Arial" w:ascii="Arial" w:hAnsi="Arial"/>
        </w:rPr>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rPr>
        <w:tab/>
        <w:t>8.3.2.</w:t>
      </w:r>
      <w:r>
        <w:rPr>
          <w:rFonts w:cs="Arial" w:ascii="Arial" w:hAnsi="Arial"/>
          <w:color w:val="000000"/>
        </w:rPr>
        <w:t xml:space="preserve"> A nota fiscal deverá ainda trazer os seguintes dados </w:t>
      </w:r>
      <w:r>
        <w:rPr>
          <w:rFonts w:cs="Arial" w:ascii="Arial" w:hAnsi="Arial"/>
          <w:color w:val="333333"/>
          <w:lang w:eastAsia="pt-BR"/>
        </w:rPr>
        <w:t>cadastrais do Município de Ijuí:</w:t>
      </w:r>
    </w:p>
    <w:p>
      <w:pPr>
        <w:pStyle w:val="Normal"/>
        <w:shd w:fill="FFFFFF" w:val="clear"/>
        <w:spacing w:lineRule="auto" w:line="240" w:before="0" w:after="0"/>
        <w:ind w:left="567" w:hanging="0"/>
        <w:rPr>
          <w:rFonts w:ascii="Arial" w:hAnsi="Arial" w:cs="Arial"/>
          <w:color w:val="333333"/>
          <w:lang w:eastAsia="pt-BR"/>
        </w:rPr>
      </w:pPr>
      <w:r>
        <w:rPr>
          <w:rFonts w:cs="Arial" w:ascii="Arial" w:hAnsi="Arial"/>
          <w:color w:val="333333"/>
          <w:lang w:eastAsia="pt-BR"/>
        </w:rPr>
        <w:t>MUNICIPIO DE IJUI</w:t>
      </w:r>
    </w:p>
    <w:p>
      <w:pPr>
        <w:pStyle w:val="Normal"/>
        <w:shd w:fill="FFFFFF" w:val="clear"/>
        <w:spacing w:lineRule="auto" w:line="240" w:before="0" w:after="0"/>
        <w:ind w:left="567" w:hanging="0"/>
        <w:rPr>
          <w:rFonts w:ascii="Arial" w:hAnsi="Arial" w:cs="Arial"/>
          <w:color w:val="333333"/>
          <w:lang w:eastAsia="pt-BR"/>
        </w:rPr>
      </w:pPr>
      <w:r>
        <w:rPr>
          <w:rFonts w:cs="Arial" w:ascii="Arial" w:hAnsi="Arial"/>
          <w:color w:val="333333"/>
          <w:lang w:eastAsia="pt-BR"/>
        </w:rPr>
        <w:t>CNPJ 90.738.196/0001-09</w:t>
      </w:r>
    </w:p>
    <w:p>
      <w:pPr>
        <w:pStyle w:val="Normal"/>
        <w:shd w:fill="FFFFFF" w:val="clear"/>
        <w:spacing w:lineRule="auto" w:line="240" w:before="0" w:after="0"/>
        <w:ind w:left="567" w:hanging="0"/>
        <w:rPr>
          <w:rFonts w:ascii="Arial" w:hAnsi="Arial" w:cs="Arial"/>
          <w:color w:val="333333"/>
          <w:lang w:eastAsia="pt-BR"/>
        </w:rPr>
      </w:pPr>
      <w:r>
        <w:rPr>
          <w:rFonts w:cs="Arial" w:ascii="Arial" w:hAnsi="Arial"/>
          <w:color w:val="333333"/>
          <w:lang w:eastAsia="pt-BR"/>
        </w:rPr>
        <w:t>INSC ESTADUAL: 065/0151348</w:t>
      </w:r>
    </w:p>
    <w:p>
      <w:pPr>
        <w:pStyle w:val="Normal"/>
        <w:spacing w:lineRule="auto" w:line="240" w:before="0" w:after="0"/>
        <w:ind w:firstLine="540"/>
        <w:jc w:val="both"/>
        <w:rPr>
          <w:rFonts w:ascii="Arial" w:hAnsi="Arial" w:cs="Arial"/>
        </w:rPr>
      </w:pPr>
      <w:r>
        <w:rPr>
          <w:rFonts w:eastAsia="Arial" w:cs="Arial" w:ascii="Arial" w:hAnsi="Arial"/>
          <w:color w:val="333333"/>
          <w:lang w:eastAsia="pt-BR"/>
        </w:rPr>
        <w:t xml:space="preserve"> </w:t>
      </w:r>
      <w:r>
        <w:rPr>
          <w:rFonts w:cs="Arial" w:ascii="Arial" w:hAnsi="Arial"/>
          <w:color w:val="333333"/>
          <w:lang w:eastAsia="pt-BR"/>
        </w:rPr>
        <w:t>Rua Benjamin Constant nº 429, centro IJUI RS 98700-000</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 xml:space="preserve">8.4. </w:t>
      </w:r>
      <w:r>
        <w:rPr>
          <w:rFonts w:cs="Arial" w:ascii="Arial" w:hAnsi="Arial"/>
        </w:rPr>
        <w:t>Os pagamentos serão realizados pelo Município de Ijuí/RS mediante depósito bancário em favor da beneficiária, que deverão indicar a instituição bancária, a agência, a localidade e a conta corrente para que seja realizada a operação correspond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5. Nos pagamentos efetuados pela Administração, serão obrigatoriamente retidos na fonte os tributos e contribuições de que dispõe o art. 64, da Lei nº 9.430, de 27 de dezembro de 1996.</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8.6.</w:t>
      </w:r>
      <w:r>
        <w:rPr>
          <w:rFonts w:cs="Arial" w:ascii="Arial" w:hAnsi="Arial"/>
        </w:rPr>
        <w:t xml:space="preserve"> Na pendência de obrigações decorrentes da imposição de penalidades, a signatária não terá direito ao recebimento de seus créditos; cessadas as causas da suspensão os pagamentos serão retomados, sem a aplicação da correção do valor prevista no item anterior.</w:t>
      </w:r>
    </w:p>
    <w:p>
      <w:pPr>
        <w:pStyle w:val="Normal"/>
        <w:autoSpaceDE w:val="false"/>
        <w:spacing w:lineRule="auto" w:line="240" w:before="0" w:after="0"/>
        <w:ind w:firstLine="546"/>
        <w:jc w:val="both"/>
        <w:rPr>
          <w:rFonts w:ascii="Arial" w:hAnsi="Arial" w:cs="Arial"/>
        </w:rPr>
      </w:pPr>
      <w:r>
        <w:rPr>
          <w:rFonts w:cs="Arial" w:ascii="Arial" w:hAnsi="Arial"/>
        </w:rPr>
        <w:t>.</w:t>
      </w:r>
    </w:p>
    <w:p>
      <w:pPr>
        <w:pStyle w:val="Normal"/>
        <w:autoSpaceDE w:val="false"/>
        <w:spacing w:lineRule="auto" w:line="240" w:before="0" w:after="0"/>
        <w:ind w:firstLine="546"/>
        <w:jc w:val="both"/>
        <w:rPr>
          <w:rFonts w:ascii="Arial" w:hAnsi="Arial" w:cs="Arial"/>
        </w:rPr>
      </w:pPr>
      <w:r>
        <w:rPr>
          <w:rFonts w:cs="Arial" w:ascii="Arial" w:hAnsi="Arial"/>
        </w:rPr>
        <w:t>8.7. Qualquer atraso ocorrido na apresentação da fatura ou nota fiscal, ou dos documentos exigidos como condição para pagamento por parte da signatária importará em prorrogação automática do prazo de vencimento da obrigação do Município de Ijuí/RS – Poder Executiv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X – DAS PENALIDADES</w:t>
      </w:r>
    </w:p>
    <w:p>
      <w:pPr>
        <w:pStyle w:val="Normal"/>
        <w:autoSpaceDE w:val="false"/>
        <w:spacing w:lineRule="auto" w:line="240" w:before="0" w:after="0"/>
        <w:ind w:firstLine="546"/>
        <w:jc w:val="both"/>
        <w:rPr>
          <w:rFonts w:ascii="Arial" w:hAnsi="Arial" w:cs="Arial"/>
        </w:rPr>
      </w:pPr>
      <w:r>
        <w:rPr>
          <w:rFonts w:cs="Arial" w:ascii="Arial" w:hAnsi="Arial"/>
        </w:rPr>
        <w:t>9.1. Com fulcro nos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851" w:hanging="284"/>
        <w:jc w:val="both"/>
        <w:rPr>
          <w:rFonts w:ascii="Arial" w:hAnsi="Arial" w:cs="Arial"/>
        </w:rPr>
      </w:pPr>
      <w:r>
        <w:rPr>
          <w:rFonts w:cs="Arial" w:ascii="Arial" w:hAnsi="Arial"/>
        </w:rPr>
        <w:t>a) advertência;</w:t>
      </w:r>
    </w:p>
    <w:p>
      <w:pPr>
        <w:pStyle w:val="Normal"/>
        <w:autoSpaceDE w:val="false"/>
        <w:spacing w:lineRule="auto" w:line="240" w:before="0" w:after="0"/>
        <w:ind w:left="851" w:hanging="28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851" w:hanging="28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851" w:hanging="28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851" w:hanging="28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851" w:hanging="28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2. 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3. 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4. As sanções previstas nas alíneas “a”, “c” e “d” do item 9.1 e item 9.2 poderão ser aplicadas cumulativamente ou não à penalidade da alínea “b” do item 9.1.</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5. A aplicação de quaisquer das penalidades previstas neste capítulo realizar-se-á em processo administrativo que assegurará o contraditório e a ampla defesa, observando-se o procedimento previsto na Lei nº 8.666/93.</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6. Os recursos, quando da aplicação das penalidades previstas neste edital, exceto a penalidade do item 9.1 alínea “d”, poderão ocorrer no prazo máximo de 5 (cinco) dias úteis a contar da intimação do ato ou da lavratura da at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7. No caso da penalidade prevista no item 9.1 alínea “d” caberá recurso administrativo, no prazo de 10 (dez) dias a contar da intimação do at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8. A imposição das penalidades não impede a reparação de eventuais danos, perdas ou prejuízos causados ao Município de Ijuí/RS pelo lici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X - DAS DISPOSIÇÕES FINAIS</w:t>
      </w:r>
    </w:p>
    <w:p>
      <w:pPr>
        <w:pStyle w:val="Normal"/>
        <w:autoSpaceDE w:val="false"/>
        <w:spacing w:lineRule="auto" w:line="240" w:before="0" w:after="0"/>
        <w:ind w:firstLine="546"/>
        <w:jc w:val="both"/>
        <w:rPr/>
      </w:pPr>
      <w:r>
        <w:rPr>
          <w:rFonts w:cs="Arial" w:ascii="Arial" w:hAnsi="Arial"/>
        </w:rPr>
        <w:t>10.1. Integram esta Ata, independente de transcrição, o edital do Pregão Presencial n° 67/2018 e seus anexos e a(s) proposta(s) apresentada(s) pelo(s) licitante(s) no certame supra numerado.</w:t>
      </w:r>
    </w:p>
    <w:p>
      <w:pPr>
        <w:pStyle w:val="Normal"/>
        <w:autoSpaceDE w:val="false"/>
        <w:spacing w:lineRule="auto" w:line="240" w:before="0" w:after="0"/>
        <w:ind w:firstLine="546"/>
        <w:jc w:val="both"/>
        <w:rPr>
          <w:rFonts w:ascii="Arial" w:hAnsi="Arial" w:cs="Arial"/>
        </w:rPr>
      </w:pPr>
      <w:r>
        <w:rPr>
          <w:rFonts w:cs="Arial" w:ascii="Arial" w:hAnsi="Arial"/>
        </w:rPr>
      </w:r>
    </w:p>
    <w:p>
      <w:pPr>
        <w:pStyle w:val="TextBody"/>
        <w:ind w:firstLine="546"/>
        <w:rPr>
          <w:rFonts w:ascii="Arial" w:hAnsi="Arial" w:cs="Arial"/>
        </w:rPr>
      </w:pPr>
      <w:r>
        <w:rPr>
          <w:rFonts w:cs="Arial" w:ascii="Arial" w:hAnsi="Arial"/>
        </w:rPr>
        <w:t>10.2. Fica eleito o foro de Ijuí - RS para dirimir quaisquer questões decorrentes da utilização da presente at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10.3. Os casos omissos serão resolvidos de acordo com as Leis nº 8.666/93 e demais normas aplicávei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Ijuí/RS, xx de xxxxxxxxxxx de xxxx.</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bl>
      <w:tblPr>
        <w:tblW w:w="9709" w:type="dxa"/>
        <w:jc w:val="left"/>
        <w:tblInd w:w="0" w:type="dxa"/>
        <w:tblLayout w:type="fixed"/>
        <w:tblCellMar>
          <w:top w:w="0" w:type="dxa"/>
          <w:left w:w="70" w:type="dxa"/>
          <w:bottom w:w="0" w:type="dxa"/>
          <w:right w:w="70" w:type="dxa"/>
        </w:tblCellMar>
      </w:tblPr>
      <w:tblGrid>
        <w:gridCol w:w="4848"/>
        <w:gridCol w:w="4861"/>
      </w:tblGrid>
      <w:tr>
        <w:trPr/>
        <w:tc>
          <w:tcPr>
            <w:tcW w:w="4848" w:type="dxa"/>
            <w:tcBorders/>
          </w:tcPr>
          <w:p>
            <w:pPr>
              <w:pStyle w:val="Normal"/>
              <w:autoSpaceDE w:val="false"/>
              <w:spacing w:lineRule="auto" w:line="240" w:before="0" w:after="0"/>
              <w:jc w:val="center"/>
              <w:rPr>
                <w:rFonts w:ascii="Arial" w:hAnsi="Arial" w:cs="Arial"/>
              </w:rPr>
            </w:pPr>
            <w:r>
              <w:rPr>
                <w:rFonts w:cs="Arial" w:ascii="Arial" w:hAnsi="Arial"/>
              </w:rPr>
              <w:t>Valdir Heck</w:t>
            </w:r>
          </w:p>
        </w:tc>
        <w:tc>
          <w:tcPr>
            <w:tcW w:w="4861" w:type="dxa"/>
            <w:tcBorders/>
          </w:tcPr>
          <w:p>
            <w:pPr>
              <w:pStyle w:val="Normal"/>
              <w:autoSpaceDE w:val="false"/>
              <w:spacing w:lineRule="auto" w:line="240" w:before="0" w:after="0"/>
              <w:jc w:val="center"/>
              <w:rPr>
                <w:rFonts w:ascii="Arial" w:hAnsi="Arial" w:cs="Arial"/>
              </w:rPr>
            </w:pPr>
            <w:r>
              <w:rPr>
                <w:rFonts w:cs="Arial" w:ascii="Arial" w:hAnsi="Arial"/>
              </w:rPr>
              <w:t>Nome do licitante</w:t>
            </w:r>
          </w:p>
        </w:tc>
      </w:tr>
      <w:tr>
        <w:trPr/>
        <w:tc>
          <w:tcPr>
            <w:tcW w:w="4848" w:type="dxa"/>
            <w:tcBorders/>
          </w:tcPr>
          <w:p>
            <w:pPr>
              <w:pStyle w:val="Normal"/>
              <w:autoSpaceDE w:val="false"/>
              <w:spacing w:lineRule="auto" w:line="240" w:before="0" w:after="0"/>
              <w:jc w:val="center"/>
              <w:rPr>
                <w:rFonts w:ascii="Arial" w:hAnsi="Arial" w:cs="Arial"/>
              </w:rPr>
            </w:pPr>
            <w:r>
              <w:rPr>
                <w:rFonts w:cs="Arial" w:ascii="Arial" w:hAnsi="Arial"/>
              </w:rPr>
              <w:t xml:space="preserve">Prefeito </w:t>
            </w:r>
          </w:p>
        </w:tc>
        <w:tc>
          <w:tcPr>
            <w:tcW w:w="4861" w:type="dxa"/>
            <w:tcBorders/>
          </w:tcPr>
          <w:p>
            <w:pPr>
              <w:pStyle w:val="Normal"/>
              <w:autoSpaceDE w:val="false"/>
              <w:spacing w:lineRule="auto" w:line="240" w:before="0" w:after="0"/>
              <w:jc w:val="center"/>
              <w:rPr>
                <w:rFonts w:ascii="Arial" w:hAnsi="Arial" w:cs="Arial"/>
              </w:rPr>
            </w:pPr>
            <w:r>
              <w:rPr>
                <w:rFonts w:cs="Arial" w:ascii="Arial" w:hAnsi="Arial"/>
              </w:rPr>
              <w:t>Nome do representante legal do licitante</w:t>
            </w:r>
          </w:p>
        </w:tc>
      </w:tr>
      <w:tr>
        <w:trPr/>
        <w:tc>
          <w:tcPr>
            <w:tcW w:w="4848" w:type="dxa"/>
            <w:tcBorders/>
          </w:tcPr>
          <w:p>
            <w:pPr>
              <w:pStyle w:val="Normal"/>
              <w:autoSpaceDE w:val="false"/>
              <w:snapToGrid w:val="false"/>
              <w:spacing w:lineRule="auto" w:line="240" w:before="0" w:after="0"/>
              <w:jc w:val="center"/>
              <w:rPr>
                <w:rFonts w:ascii="Arial" w:hAnsi="Arial" w:cs="Arial"/>
              </w:rPr>
            </w:pPr>
            <w:r>
              <w:rPr>
                <w:rFonts w:cs="Arial" w:ascii="Arial" w:hAnsi="Arial"/>
              </w:rPr>
            </w:r>
          </w:p>
        </w:tc>
        <w:tc>
          <w:tcPr>
            <w:tcW w:w="4861" w:type="dxa"/>
            <w:tcBorders/>
          </w:tcPr>
          <w:p>
            <w:pPr>
              <w:pStyle w:val="Normal"/>
              <w:autoSpaceDE w:val="false"/>
              <w:spacing w:lineRule="auto" w:line="240" w:before="0" w:after="0"/>
              <w:jc w:val="center"/>
              <w:rPr>
                <w:rFonts w:ascii="Arial" w:hAnsi="Arial" w:cs="Arial"/>
              </w:rPr>
            </w:pPr>
            <w:r>
              <w:rPr>
                <w:rFonts w:cs="Arial" w:ascii="Arial" w:hAnsi="Arial"/>
              </w:rPr>
              <w:t>Documento de identidade do representante legal do licitante</w:t>
            </w:r>
          </w:p>
        </w:tc>
      </w:tr>
    </w:tbl>
    <w:p>
      <w:pPr>
        <w:pStyle w:val="Normal"/>
        <w:overflowPunct w:val="false"/>
        <w:autoSpaceDE w:val="false"/>
        <w:spacing w:lineRule="auto" w:line="240" w:before="0" w:after="0"/>
        <w:jc w:val="center"/>
        <w:textAlignment w:val="baseline"/>
        <w:rPr>
          <w:rFonts w:ascii="Arial" w:hAnsi="Arial" w:cs="Arial"/>
          <w:sz w:val="36"/>
          <w:szCs w:val="36"/>
        </w:rPr>
      </w:pPr>
      <w:r>
        <w:rPr>
          <w:rFonts w:cs="Arial" w:ascii="Arial" w:hAnsi="Arial"/>
          <w:sz w:val="36"/>
          <w:szCs w:val="36"/>
        </w:rPr>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sectPr>
          <w:headerReference w:type="default" r:id="rId12"/>
          <w:footerReference w:type="default" r:id="rId13"/>
          <w:type w:val="nextPage"/>
          <w:pgSz w:w="11906" w:h="16838"/>
          <w:pgMar w:left="1134" w:right="1134" w:gutter="0" w:header="720" w:top="1843" w:footer="377" w:bottom="993"/>
          <w:pgNumType w:fmt="decimal"/>
          <w:formProt w:val="false"/>
          <w:textDirection w:val="lrTb"/>
          <w:docGrid w:type="default" w:linePitch="272" w:charSpace="0"/>
        </w:sect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67/</w:t>
      </w:r>
      <w:r>
        <w:rPr>
          <w:rFonts w:cs="Arial" w:ascii="Arial" w:hAnsi="Arial"/>
          <w:b/>
          <w:szCs w:val="24"/>
          <w:lang w:eastAsia="pt-BR"/>
        </w:rPr>
        <w:t>2018</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01/2018</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II</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LANILHA DE ORÇAMENTO ESTIMADO</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10488" w:type="dxa"/>
        <w:jc w:val="center"/>
        <w:tblInd w:w="0" w:type="dxa"/>
        <w:tblLayout w:type="fixed"/>
        <w:tblCellMar>
          <w:top w:w="0" w:type="dxa"/>
          <w:left w:w="0" w:type="dxa"/>
          <w:bottom w:w="0" w:type="dxa"/>
          <w:right w:w="0" w:type="dxa"/>
        </w:tblCellMar>
      </w:tblPr>
      <w:tblGrid>
        <w:gridCol w:w="779"/>
        <w:gridCol w:w="780"/>
        <w:gridCol w:w="4962"/>
        <w:gridCol w:w="992"/>
        <w:gridCol w:w="709"/>
        <w:gridCol w:w="1134"/>
        <w:gridCol w:w="1132"/>
      </w:tblGrid>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sz w:val="18"/>
                <w:szCs w:val="18"/>
              </w:rPr>
            </w:pPr>
            <w:r>
              <w:rPr>
                <w:rFonts w:cs="Arial" w:ascii="Arial" w:hAnsi="Arial"/>
                <w:b/>
                <w:sz w:val="18"/>
                <w:szCs w:val="18"/>
              </w:rPr>
              <w:t>LOT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sz w:val="18"/>
                <w:szCs w:val="18"/>
              </w:rPr>
            </w:pPr>
            <w:r>
              <w:rPr>
                <w:rFonts w:cs="Arial" w:ascii="Arial" w:hAnsi="Arial"/>
                <w:b/>
                <w:sz w:val="18"/>
                <w:szCs w:val="18"/>
              </w:rPr>
              <w:t>ITEM</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sz w:val="18"/>
                <w:szCs w:val="18"/>
              </w:rPr>
            </w:pPr>
            <w:r>
              <w:rPr>
                <w:rFonts w:cs="Arial" w:ascii="Arial" w:hAnsi="Arial"/>
                <w:b/>
                <w:sz w:val="18"/>
                <w:szCs w:val="18"/>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sz w:val="18"/>
                <w:szCs w:val="18"/>
              </w:rPr>
            </w:pPr>
            <w:r>
              <w:rPr>
                <w:rFonts w:cs="Arial" w:ascii="Arial" w:hAnsi="Arial"/>
                <w:b/>
                <w:sz w:val="18"/>
                <w:szCs w:val="18"/>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sz w:val="18"/>
                <w:szCs w:val="18"/>
              </w:rPr>
            </w:pPr>
            <w:r>
              <w:rPr>
                <w:rFonts w:cs="Arial" w:ascii="Arial" w:hAnsi="Arial"/>
                <w:b/>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sz w:val="18"/>
                <w:szCs w:val="18"/>
              </w:rPr>
            </w:pPr>
            <w:r>
              <w:rPr>
                <w:rFonts w:cs="Arial" w:ascii="Arial" w:hAnsi="Arial"/>
                <w:b/>
                <w:sz w:val="18"/>
                <w:szCs w:val="18"/>
              </w:rPr>
              <w:t>VALOR UNITÁRI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sz w:val="18"/>
                <w:szCs w:val="18"/>
              </w:rPr>
            </w:pPr>
            <w:r>
              <w:rPr>
                <w:rFonts w:cs="Arial" w:ascii="Arial" w:hAnsi="Arial"/>
                <w:b/>
                <w:sz w:val="18"/>
                <w:szCs w:val="18"/>
              </w:rPr>
              <w:t>VALOR TOTAL</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Espiral Plástico Preto 09 mm, pacote com 100 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0,34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17,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Espiral Plástico Preto 12 mm, pacote com 100 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4,6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734,5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pa transparente tamanho A 4, para encadernação - pacotes com 100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5,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25,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pa preta tamanho A 4 para encadernação - pacote com 100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5,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25,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Espiral em plástico transparente 9 mm para Encadernação - pacote com 50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5,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25,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Capa de PVC para encadernação, cor azul marinho, tam. A4, pcte. com 100 unidade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5,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0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Capa de PVC para encadernação, rosa, tam. A4, pcte. com 100 unidade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5,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0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Espiral em plástico transparente 7 mm para Encadernação - pacote com 50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5,9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99,5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lips 2/0 niquelados - caixa c/100 peç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3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3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lips n° 03, niquelado - caixa com 100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4,4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449,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Clips 8/0 niquelado - Caixa c/25 unidade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80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Clips 4/0 niquelado 500g cx c/ 1000 unid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2,3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23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lips 6/0 niquelado caixa com 100 peç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5,9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99,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lips nº 10/0 niquelado, com 20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45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Atilho de borracha em material de borracha flexível. Pacote de 50 gram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3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419,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pPr>
            <w:r>
              <w:rPr>
                <w:rFonts w:cs="Arial" w:ascii="Arial" w:hAnsi="Arial"/>
                <w:bCs/>
                <w:sz w:val="18"/>
                <w:szCs w:val="18"/>
              </w:rPr>
              <w:t xml:space="preserve">Caneta esferográfica ponta fina, 0,7mm, de aço inox, tinta a base de óleo, com proteção emborrachada para os dedos, modelo retrátil, cor azul, cx. com 12 unidades.  </w:t>
            </w:r>
            <w:r>
              <w:rPr>
                <w:rFonts w:cs="Arial" w:ascii="Arial" w:hAnsi="Arial"/>
                <w:b/>
                <w:bCs/>
                <w:sz w:val="18"/>
                <w:szCs w:val="18"/>
              </w:rPr>
              <w:t>Solicita-se amostra</w:t>
            </w:r>
            <w:r>
              <w:rPr>
                <w:rFonts w:cs="Arial" w:ascii="Arial" w:hAnsi="Arial"/>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3,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32,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pPr>
            <w:r>
              <w:rPr>
                <w:rFonts w:cs="Arial" w:ascii="Arial" w:hAnsi="Arial"/>
                <w:bCs/>
                <w:sz w:val="18"/>
                <w:szCs w:val="18"/>
              </w:rPr>
              <w:t xml:space="preserve">Caneta esferográfica ponta fina, 0,7mm, de aço inox, tinta a base de óleo, com proteção emborrachada para os dedos, modelo retrátil, cor preta, cx. com 12 unidades.  </w:t>
            </w:r>
            <w:r>
              <w:rPr>
                <w:rFonts w:cs="Arial" w:ascii="Arial" w:hAnsi="Arial"/>
                <w:b/>
                <w:bCs/>
                <w:sz w:val="18"/>
                <w:szCs w:val="18"/>
              </w:rPr>
              <w:t>Solicita-se amostra</w:t>
            </w:r>
            <w:r>
              <w:rPr>
                <w:rFonts w:cs="Arial" w:ascii="Arial" w:hAnsi="Arial"/>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3,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32,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pPr>
            <w:r>
              <w:rPr>
                <w:rFonts w:cs="Arial" w:ascii="Arial" w:hAnsi="Arial"/>
                <w:bCs/>
                <w:sz w:val="18"/>
                <w:szCs w:val="18"/>
              </w:rPr>
              <w:t xml:space="preserve">Caneta esferográfica cor azul, ponta 1.0mm, esfera tungstênio, cx.c/50 unidades. </w:t>
            </w:r>
            <w:r>
              <w:rPr>
                <w:rFonts w:cs="Arial" w:ascii="Arial" w:hAnsi="Arial"/>
                <w:b/>
                <w:bCs/>
                <w:sz w:val="18"/>
                <w:szCs w:val="18"/>
              </w:rPr>
              <w:t>Solicita-se amostra</w:t>
            </w:r>
            <w:r>
              <w:rPr>
                <w:rFonts w:cs="Arial" w:ascii="Arial" w:hAnsi="Arial"/>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4,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4.275,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pPr>
            <w:r>
              <w:rPr>
                <w:rFonts w:cs="Arial" w:ascii="Arial" w:hAnsi="Arial"/>
                <w:bCs/>
                <w:sz w:val="18"/>
                <w:szCs w:val="18"/>
              </w:rPr>
              <w:t xml:space="preserve">Caneta esferográfica cor preta, ponta 1.0mm, esfera tungstênio, cx.c/50 unidades. </w:t>
            </w:r>
            <w:r>
              <w:rPr>
                <w:rFonts w:cs="Arial" w:ascii="Arial" w:hAnsi="Arial"/>
                <w:b/>
                <w:bCs/>
                <w:sz w:val="18"/>
                <w:szCs w:val="18"/>
              </w:rPr>
              <w:t>Solicita-se amostra</w:t>
            </w:r>
            <w:r>
              <w:rPr>
                <w:rFonts w:cs="Arial" w:ascii="Arial" w:hAnsi="Arial"/>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4,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71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pPr>
            <w:r>
              <w:rPr>
                <w:rFonts w:cs="Arial" w:ascii="Arial" w:hAnsi="Arial"/>
                <w:bCs/>
                <w:sz w:val="18"/>
                <w:szCs w:val="18"/>
              </w:rPr>
              <w:t xml:space="preserve">Caneta esferográfica, vermelha, ponta 1.0mm, esfera tungstênio, cx. c/ 50 unids. </w:t>
            </w:r>
            <w:r>
              <w:rPr>
                <w:rFonts w:cs="Arial" w:ascii="Arial" w:hAnsi="Arial"/>
                <w:b/>
                <w:bCs/>
                <w:sz w:val="18"/>
                <w:szCs w:val="18"/>
              </w:rPr>
              <w:t>Solicita-se amostra</w:t>
            </w:r>
            <w:r>
              <w:rPr>
                <w:rFonts w:cs="Arial" w:ascii="Arial" w:hAnsi="Arial"/>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4,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71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Caneta gel, metal, cor vermelho, com ponta de aço tungstêni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2,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58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Caneta gel, metal, cor azul, com ponta de aço tungstêni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2,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58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Caneta gel, metal, cor preto, com ponta de aço tungstêni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2,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58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Lapiseira 0,5 mm, emborrachada tipo gri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9,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49,5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Grafite 0,5mm. Embalagem com 12 unidades de grafi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4,4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8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Borracha escolar branca, n° 2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16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61,6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Borracha ponteira, macia fácil de usar, branca livre de PVC, atóxica, caixa com 100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0,3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4,5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Lápis 6B Sextavado; grafite de altíssima qualidade; Para escrita, desenho e esboços, Revestido com verniz à base de água. Caixa com 12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2,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64,5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incel atômico, ponta chanfrada, cor amarela, caixa com 12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3,2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321,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neta para lâmina de retroprojetor, cor pre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4,9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49,8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incel atômico, ponta cônica da cor vermel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9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incel atômico, ponta cônica da cor ver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9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incel atômico com 12 cores, com corpo robusto e ponta grossa, com cores vivas, tinta a base d'águ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6,3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26,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Canetão hidrográfico com 12 cores, ponta 5,9mm, c/ tampa de seguranç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4,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73,5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incel atômico 1100p, escrita grossa recarregável tinta a base de álcool cor azul com ponta chanfrada indeform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9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incel atômico, ponta chanfrada, cor preta, caixa com 12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3,2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321,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incel atômico, ponta chanfrada, cor azul, caixa com 12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3,2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321,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Marcador para quadro branco, na cor vermelha, caixa com 12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0,7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07,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Marcador para quadro branco, cor azul, cx. com 12 unidade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0,7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07,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Marcador de quadro branco, na cor preta, cx. com 12 unidade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0,7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07,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incel atômico, ponta chanfrada, cor verde, caixa com 12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3,9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391,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incel atômico, ponta chanfrada, cor vermelha, caixa com 12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3,9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391,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neta permanente, ponta média 2mm, na cor vermel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4,9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49,9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neta Mágica,vermelha, ideal para trabalhos artesanais que permite marcações em diferente tecidos. Tinta removível com o calor do ferro de passar ou simplesmente a fricção da sua tampa. Permite marcar e fazer traços. Facilmente apagável com o calor. Ideal para artesanato. Composta por: resinas termoplásticas, metal, elastômero, tinta à base de óleo, corante, solventes, aditivos; com ponta em aço ino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9,9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99,9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neta Mágica, azul, ideal para trabalhos artesanais que permite marcações em diferente tecidos. Tinta removível com o calor do ferro de passar ou simplesmente a fricção da sua tampa. Permite marcar e fazer traços. Facilmente apagável com o calor. Ideal para artesanato. Composta por: resinas termoplásticas, metal, elastômero, tinta à base de óleo, corante, solventes, aditivos; com ponta em aço ino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9,9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99,9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neta Mágica, preta, ideal para trabalhos artesanais que permite marcações em diferente tecidos. Tinta removível com o calor do ferro de passar ou simplesmente a fricção da sua tampa. Permite marcar e fazer traços. Facilmente apagável com o calor. Ideal para artesanato. Composta por: resinas termoplásticas, metal, elastômero, tinta à base de óleo, corante, solventes, aditivos; com ponta em aço ino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9,9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99,9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Caneta marcadora para tecido, cor preta. Ideal para marcar variados tipos de tecidos, fazer contornos, detalhes e pinturas sobre tecidos. Excelente fixação a frio e grande resistência a lavagen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5,0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0,8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Caneta marcadora para tecido, cor vermelha. Ideal para marcar variados tipos de tecidos, fazer contornos, detalhes e pinturas sobre tecidos. Excelente fixação a frio e grande resistência a lavagen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5,0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0,8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Caneta marcadora para tecido, cor verde musgo. Ideal para marcar variados tipos de tecidos, fazer contornos, detalhes e pinturas sobre tecidos. Excelente fixação a frio e grande resistência a lavagen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5,0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0,8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Estilete largo, lâmina 18 mm, corpo em aço inox, recoberto com material sintét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7,3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73,1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Lâmina larga, 18 mm, p/Estilete, em aço inox, com ranhuras para descarte, com 10 unidade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5,2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Estilete escolar pequeno 9mm, com corpo e travamento em plástico, diversas co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75,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Régua em PVC, 30 cm, incolor, com divisão de centímetros e milíme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4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447,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Régua em PVC, 50 cm, incolor, com divisão de centímetros e milíme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2,8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285,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Régua em PVC, 15 cm, incolor, com divisão em centímetros e milíme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0,26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2,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Envelope saco plástico p/folha de ofício A4 (240x325mm) - 04 furos, cx. com 100 und.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5,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1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Envelope branco, dimensões 34 x 24 cm - tamanho ofício, cx. com 250 unidade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5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1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Envelope Pardo 240mmx340mm 80g/m2, caixa com 250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47,0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410,6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Envelope ofício branco, dimensões 114 mm x 229 mm, cx. com 1000 unidade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56,4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69,2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Envelope plástico transparente, com fecho em cordão vertical, atóxico, resistente, tamanho ofício. Medidas 250x330x3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4,24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696,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Envelope pardo, dimensões 370mm x 470mm, cx. com 250 unidade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57,3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292,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Envelope (saco) Plástico 2 furos tamanho 24x33x0,12, para pasta catalogo. Pacote com 50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9,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9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ercevejo Latonado - cx. c/100 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4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7,2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Colchete latonado nº 08, cx. com 72 unidades aproximadament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5,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5,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Colchete latonado nº 10, cx. com 72 unidades aproximadament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8,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42,5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olchete latonado nº 12, cx. com 72 unidades aproximadam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2,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0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Colchete latonado n° 06, cx. com 72 unidades aproximadament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5,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Colchete latonado n° 09, cx. com 72 unds, aproximadament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6,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6,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Grampo para grampeador, tipo galvanizado, 9/10-23/10, cx. c/ 5000 gramp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5,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59,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pPr>
            <w:r>
              <w:rPr>
                <w:rFonts w:cs="Arial" w:ascii="Arial" w:hAnsi="Arial"/>
                <w:bCs/>
                <w:sz w:val="18"/>
                <w:szCs w:val="18"/>
              </w:rPr>
              <w:t xml:space="preserve">Grampo trilho (Romeu e Julieta) plástico preto 80mm, para 200 folhas 75gr, pacote com 50 unids. </w:t>
            </w:r>
            <w:r>
              <w:rPr>
                <w:rFonts w:cs="Arial" w:ascii="Arial" w:hAnsi="Arial"/>
                <w:b/>
                <w:bCs/>
                <w:sz w:val="18"/>
                <w:szCs w:val="18"/>
              </w:rPr>
              <w:t>Solicita-se amostra</w:t>
            </w:r>
            <w:r>
              <w:rPr>
                <w:rFonts w:cs="Arial" w:ascii="Arial" w:hAnsi="Arial"/>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0,13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51,95</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Grampo para grampeador 26/6 tipo galvanizado (cx com 5000). </w:t>
            </w:r>
            <w:r>
              <w:rPr>
                <w:rFonts w:cs="Arial" w:ascii="Arial" w:hAnsi="Arial"/>
                <w:b/>
                <w:bCs/>
                <w:sz w:val="18"/>
                <w:szCs w:val="18"/>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7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685,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Alfinete para mapa, com cabeça redonda tipo bola, tamanho 10mm, diversas cores. Embalagem c/50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4,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47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ola Colorida - Caixa com 06 unidades de 25 gramas c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6,8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02,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Cola em bastão a base de água, lavável e não toxica, tampa hermética, embalagem de 40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3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15,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Corretivo em Fita 4mmX10m. </w:t>
            </w:r>
            <w:r>
              <w:rPr>
                <w:rFonts w:cs="Arial" w:ascii="Arial" w:hAnsi="Arial"/>
                <w:b/>
                <w:bCs/>
                <w:sz w:val="18"/>
                <w:szCs w:val="18"/>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66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013,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ola branca escolar, lavável, não tóxica, secagem rápida, 90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0,8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047,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neta corretora liquida 7ml secagem rápida corpo flexível e ponta metál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0,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1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Cola em bastão a base de água, lavável e não toxica, tampa hermética, embalagem de 10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6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3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806,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orretivo líquido a base de água atóxico tubo 18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9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1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ola cascorez branca, embalagem de 500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1,3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6,5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ola branca escolar, totalmente lavável, não toxica, aderência de alta qualidade, embalagem de 500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2,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6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pel Contact transparente cristal rolo com 25m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R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12,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903,2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pel Paraná, gramatura 781g/m², 80X100cm, pacote com 05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2,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25,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pel Creative Paper (pacote com 48 folhas A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8,3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83,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Papel color-set 48X66 cm, c/ 10 cores diversas, pacote c/ 20 folha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0,7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2,5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pel fantasia, rolo de 60 cm x kg, coloridos, cor li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7,2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45,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pel celofane incolor 85 cm x 100 cm. Pacote com 50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5,7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57,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Bobina Papel para plotter, branco 75g/m², 75G A0 914X100m.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29,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4.59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Papel Linho 180g/m², A4 210mmX297mmna cor salmão. Caixa com 50 folha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9,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8,4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Papel Sulfite branco A3 - 75gr. 297 X 420mm. Cx. com 05 pacotes, cada pacote com 500 folha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62,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62,5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pel filipinho color, pcte, com 45 folh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1,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65,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pel carbono , tamanho A4, caixa com 50 folh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9,4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423,5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pPr>
            <w:r>
              <w:rPr>
                <w:rFonts w:cs="Arial" w:ascii="Arial" w:hAnsi="Arial"/>
                <w:bCs/>
                <w:sz w:val="18"/>
                <w:szCs w:val="18"/>
              </w:rPr>
              <w:t xml:space="preserve">Folha oficio A4 75g 210x297mm, caixa com 05 pacotes (2500 folhas). Papel extra branco, com selo de certificação florestal Cerflor/Inmetro ou FSC de manejo ambiental, em cada pacote deverá constar o nº do selo de certificação. Selo de certificação Cerflor / PEFCECF - Livre de Cloro Elementar e ISO 9001/14001. </w:t>
            </w:r>
            <w:r>
              <w:rPr>
                <w:rFonts w:cs="Arial" w:ascii="Arial" w:hAnsi="Arial"/>
                <w:b/>
                <w:bCs/>
                <w:sz w:val="18"/>
                <w:szCs w:val="18"/>
              </w:rPr>
              <w:t>Solicita-se amostra</w:t>
            </w:r>
            <w:r>
              <w:rPr>
                <w:rFonts w:cs="Arial" w:ascii="Arial" w:hAnsi="Arial"/>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29,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24.75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Rolo de papel pardo Kraft puro, medidas 60cm x 200m, gramatura 80g/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R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46,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93,8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olina escolar, 50X66cm, várias cores, pacote com 10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6,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pel micro ondulado estampado, diversas co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F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7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4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pel vergê A4 210mmX297mm, gramatura 180 g/m², caixa com 50 folhas cada, cor turmal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1,6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Cartolina, 180m/m², 55x73cm, cor branc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6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6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pel casca de ovo, gramatura 180g/m², cor marfim. Pacote com 50f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5,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59,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pel casca de ovo, gramatura 180g/m², cor branco. Pacote com 50f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0,5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05,5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pel Sulfite A4, oficio, gramatura 75g/m², diversas cores. Caixa com 05 pacotes (2500folh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08,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4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E.V.A., 2 mm espessura, 40 x 60cm, cor: branco. Pacote com 10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0,1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50,9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E.V.A., 2 mm espessura, 40 x 60cm, cor: pele. Pacote com 10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0,1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50,9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E.V.A., 2 mm espessura, 40 x 60cm, cor: preto. Pacote com 10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0,1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50,9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pel vergê A4 210mmX297mm, gramatura 180 g/m², caixa com 50 folhas cada, cor vermel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1,6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pel vergê A4 210mmX297mm, gramatura 180 g/m², caixa com 50 folhas cada, cor bra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1,6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pel vergê A4 210mmX297mm, gramatura 180 g/m², caixa com 50 folhas cada, cor ro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1,6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pel vergê A4 210mmX297mm, gramatura 180 g/m², caixa com 50 folhas cada, cor salm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1,6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pel vergê A4 210mmX297mm, gramatura 180 g/m², caixa com 50 folhas cada, cor água mar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1,6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pel vergê A4 210mmX297mm, gramatura 180 g/m², caixa com 50 folhas cada, cor amare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1,6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pel vergê A4 210mmX297mm, gramatura 180 g/m², caixa com 50 folhas cada, cor laran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1,6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Folha de desenho, tamanho A4 (297X420mm), gramatura 180 g/m², pacote com 50 folh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3,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32,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pel sulfite 85g/m², A4 210x247mm, pacote com 45 folhas, contendo 08 co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4,3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14,5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Livro de ata, sem margem, capa dura com 100 folh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8,77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26,2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ão Ponto 8,4cmX17,9cm, em cartolina palha 240g/m². Pacote com 100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9,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18,8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derno protocolo, 230 x 160 mm, numerada, capa papelão, 50 folh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1,8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18,9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Agenda, com 350 páginas, tamanho mínimo 15cm X 24cm, capa em courvin, folhas internas em papel off-set 63g, para o ano de 201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7,4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099,2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Livro Protocolo com 104 folhas 154 mm x 216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9,1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468,8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pPr>
            <w:r>
              <w:rPr>
                <w:rFonts w:cs="Arial" w:ascii="Arial" w:hAnsi="Arial"/>
                <w:bCs/>
                <w:sz w:val="18"/>
                <w:szCs w:val="18"/>
              </w:rPr>
              <w:t xml:space="preserve">Bloco auto adesivo para recado, cores variadas - 200 fls, sendo 4 blocos de 50 fls., medindo 38mmX50mm, pct. com 4 unidades. </w:t>
            </w:r>
            <w:r>
              <w:rPr>
                <w:rFonts w:cs="Arial" w:ascii="Arial" w:hAnsi="Arial"/>
                <w:b/>
                <w:bCs/>
                <w:sz w:val="18"/>
                <w:szCs w:val="18"/>
              </w:rPr>
              <w:t>Solicita-se amostra</w:t>
            </w:r>
            <w:r>
              <w:rPr>
                <w:rFonts w:cs="Arial" w:ascii="Arial" w:hAnsi="Arial"/>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4,36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744,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derno grande, 200mm x 275mm, espiral, capa dura, 96 folh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8,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70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derno espiral universitário, capa dura, 200 folh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3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5,0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679,7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rancheta em acrílico, com prendedor de folhas de metal, tamanho A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7,97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1.955,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derno pequeno 1/4, 140mm x 200mm, com espiral, 96 folh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9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58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Livro de ata, sem margem, capa dura, com 200 folh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3,5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676,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pPr>
            <w:r>
              <w:rPr>
                <w:rFonts w:cs="Arial" w:ascii="Arial" w:hAnsi="Arial"/>
                <w:bCs/>
                <w:sz w:val="18"/>
                <w:szCs w:val="18"/>
              </w:rPr>
              <w:t xml:space="preserve">Bloco auto-adesivo para recados cores variadas, com 450 folhas, tamanho 76 x 76mm. </w:t>
            </w:r>
            <w:r>
              <w:rPr>
                <w:rFonts w:cs="Arial" w:ascii="Arial" w:hAnsi="Arial"/>
                <w:b/>
                <w:bCs/>
                <w:sz w:val="18"/>
                <w:szCs w:val="18"/>
              </w:rPr>
              <w:t>Solicita-se amostra</w:t>
            </w:r>
            <w:r>
              <w:rPr>
                <w:rFonts w:cs="Arial" w:ascii="Arial" w:hAnsi="Arial"/>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41,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9.13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Bloco de papel Colorido 75/M² A4 210 X 297 mm com 50 Folhas e 5 Core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5,1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02,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Fita Adesiva Transparente 45mmx5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3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8.78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Fita adesiva transparente 12 mm x 3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R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2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77,4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Fita adesiva transparente, largura 24mm x 50 m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8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7,6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Fita crepe branca adesiva, com 18 mm x 5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56,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Fita Crepe 32mm x 50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9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Fita crepe branca adesiva, com 9 mm x 5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59,5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Suporte para fita adesiva grande, compatível com largura até 25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8,6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4,44</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pPr>
            <w:r>
              <w:rPr>
                <w:rFonts w:cs="Arial" w:ascii="Arial" w:hAnsi="Arial"/>
                <w:bCs/>
                <w:sz w:val="18"/>
                <w:szCs w:val="18"/>
              </w:rPr>
              <w:t xml:space="preserve">Arquivo-morto, caixa de papelão dobrável, puro, dimensões aproximadas 24,5 x 34,5 x 13 cm. </w:t>
            </w:r>
            <w:r>
              <w:rPr>
                <w:rFonts w:cs="Arial" w:ascii="Arial" w:hAnsi="Arial"/>
                <w:b/>
                <w:bCs/>
                <w:sz w:val="18"/>
                <w:szCs w:val="18"/>
              </w:rPr>
              <w:t>Solicita-se amostra</w:t>
            </w:r>
            <w:r>
              <w:rPr>
                <w:rFonts w:cs="Arial" w:ascii="Arial" w:hAnsi="Arial"/>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77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47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ixa de arquivo passivo - plást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9,1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457,5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sta de Polipropileno (classificador) com grampo plástico, tamanho oficio 243X333mm, cor bran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7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41,85</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sta classificador com elástico, de papel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3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47,8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sta de cartolina plastificada simples (sem ferragem e sem elástico) - diversas co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6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sta catálogo, com 50 divisórias plásticas, tamanho aproximado 245 x 3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6,8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68,9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Pasta classificadora com grampo trilho em papelã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3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6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496,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sta 100% plástica, aba elástico, simples transparente, fechada com elástico, 24,5 x 33,5 x 3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3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91,2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sta com abas elástica, cartão 480g/m² plastificado, cor transparente, pcte com 50 unid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8,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76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Pasta plástica em "L", tamanho A4, na cor azu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0,8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4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Pasta plástica em "L", tamanho A4, transparent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0,8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4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sta AZ lombo estrei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6,3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63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pPr>
            <w:r>
              <w:rPr>
                <w:rFonts w:cs="Arial" w:ascii="Arial" w:hAnsi="Arial"/>
                <w:bCs/>
                <w:sz w:val="18"/>
                <w:szCs w:val="18"/>
              </w:rPr>
              <w:t xml:space="preserve">Pasta sanfonada, fechamento com elástico,PVC transparente tamanho A4, incolor com 12 divisórias. </w:t>
            </w:r>
            <w:r>
              <w:rPr>
                <w:rFonts w:cs="Arial" w:ascii="Arial" w:hAnsi="Arial"/>
                <w:b/>
                <w:bCs/>
                <w:sz w:val="18"/>
                <w:szCs w:val="18"/>
              </w:rPr>
              <w:t>Solicita-se amostra</w:t>
            </w:r>
            <w:r>
              <w:rPr>
                <w:rFonts w:cs="Arial" w:ascii="Arial" w:hAnsi="Arial"/>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8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3,8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553,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Pasta suspensa com visor e vareta em metal, cx com 50 unidades. </w:t>
            </w:r>
            <w:r>
              <w:rPr>
                <w:rFonts w:cs="Arial" w:ascii="Arial" w:hAnsi="Arial"/>
                <w:b/>
                <w:bCs/>
                <w:sz w:val="18"/>
                <w:szCs w:val="18"/>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45,47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9.094,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pPr>
            <w:r>
              <w:rPr>
                <w:rFonts w:cs="Arial" w:ascii="Arial" w:hAnsi="Arial"/>
                <w:bCs/>
                <w:sz w:val="18"/>
                <w:szCs w:val="18"/>
              </w:rPr>
              <w:t xml:space="preserve">Pasta aba, em papel plastificado, com elástico. </w:t>
            </w:r>
            <w:r>
              <w:rPr>
                <w:rFonts w:cs="Arial" w:ascii="Arial" w:hAnsi="Arial"/>
                <w:b/>
                <w:bCs/>
                <w:sz w:val="18"/>
                <w:szCs w:val="18"/>
              </w:rPr>
              <w:t>Solicita-se amostra</w:t>
            </w:r>
            <w:r>
              <w:rPr>
                <w:rFonts w:cs="Arial" w:ascii="Arial" w:hAnsi="Arial"/>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7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7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275,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pPr>
            <w:r>
              <w:rPr>
                <w:rFonts w:cs="Arial" w:ascii="Arial" w:hAnsi="Arial"/>
                <w:bCs/>
                <w:sz w:val="18"/>
                <w:szCs w:val="18"/>
              </w:rPr>
              <w:t xml:space="preserve">Pasta AZ lombo largo. </w:t>
            </w:r>
            <w:r>
              <w:rPr>
                <w:rFonts w:cs="Arial" w:ascii="Arial" w:hAnsi="Arial"/>
                <w:b/>
                <w:bCs/>
                <w:sz w:val="18"/>
                <w:szCs w:val="18"/>
              </w:rPr>
              <w:t>Solicita-se amostra</w:t>
            </w:r>
            <w:r>
              <w:rPr>
                <w:rFonts w:cs="Arial" w:ascii="Arial" w:hAnsi="Arial"/>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6,4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56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Pasta plástica em "L", formato A4, na cor verd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0,8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4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sta plástica em "L", formato A4, na cor vermel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0,8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4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sta plástica em "L", formato A4, na cor amare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0,8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4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sta A-Z, LE, of Classic, verde, tam. 28,5 x 34,5 x 5,3cm, revestida externamente em polipropileno resistente e carbono,revestimento interno em cartão da mesma cor.Com mecanismos de alta precisão,possui cantoneiras inferiores de proteção,etiqueta dupla face na lombada,porta etiqueta transparente no lombo e 2 argol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4,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42,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sta A-Z, LE, of Classic, amarela, tam. 28,5 x 34,5 x 5,3cm, revestida externamente em polipropileno resistente e carbono,revestimento interno em cartão da mesma cor.Com mecanismos de alta precisão,possui cantoneiras inferiores de proteção,etiqueta dupla face na lombada,porta etiqueta transparente no lombo e 2 argol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4,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42,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sta A-Z, LE, of Classic, laranja, tam. 28,5 x 34,5 x 5,3cm, revestida externamente em polipropileno resistente e carbono,revestimento interno em cartão da mesma cor.Com mecanismos de alta precisão,possui cantoneiras inferiores de proteção,etiqueta dupla face na lombada,porta etiqueta transparente no lombo e 2 argol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4,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42,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sta A-Z, LE, of Classic, violeta, tam. 28,5 x 34,5 x 5,3cm, revestida externamente em polipropileno resistente e carbono,revestimento interno em cartão da mesma cor.Com mecanismos de alta precisão,possui cantoneiras inferiores de proteção,etiqueta dupla face na lombada,porta etiqueta transparente no lombo e 2 argol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4,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42,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sta A-Z, LE, of Classic, pink, tam. 28,5 x 34,5 x 5,3cm, revestida externamente em polipropileno resistente e carbono,revestimento interno em cartão da mesma cor.Com mecanismos de alta precisão,possui cantoneiras inferiores de proteção,etiqueta dupla face na lombada,porta etiqueta transparente no lombo e 2 argol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4,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42,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sta com grampo, cartão duplex plastificado, formato 335x235mm, cores divers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6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6,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Lápis preto nº 02, de escrever, redondo, metálico. Caixa com 72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9,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784,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Apontador de lápi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0,8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76,3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Perfurador de papel em metal para uso em mesa, dois furos, capacidade para 100 folha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29,84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298,4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Tesoura Ponto Vermelho 24 cm, para fitas/costu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45,4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27,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Extrator de grampo, tipo espátula inox.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0,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9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pPr>
            <w:r>
              <w:rPr>
                <w:rFonts w:cs="Arial" w:ascii="Arial" w:hAnsi="Arial"/>
                <w:bCs/>
                <w:sz w:val="18"/>
                <w:szCs w:val="18"/>
              </w:rPr>
              <w:t xml:space="preserve">Calculadora de mesa com visor 10 dígitos, potência bidirecional (Solar + Bateria): alimentação solar quando a luz é suficiente, e alimentada por bateria quando a luz não é insuficiente. </w:t>
            </w:r>
            <w:r>
              <w:rPr>
                <w:rFonts w:cs="Arial" w:ascii="Arial" w:hAnsi="Arial"/>
                <w:b/>
                <w:bCs/>
                <w:sz w:val="18"/>
                <w:szCs w:val="18"/>
              </w:rPr>
              <w:t>Solicita-se amostra</w:t>
            </w:r>
            <w:r>
              <w:rPr>
                <w:rFonts w:cs="Arial" w:ascii="Arial" w:hAnsi="Arial"/>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2,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25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Grampeador de mesa 26/6 - modelo alicate, capacidade mínima 25 folha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7,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4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Pistola de cola quente pequena para refil fino, 7W, bivolt, certificada pelo Inmetr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7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istola de cola quente, semi profissional, 60w, em plástico, bivolt automático, plug e cabo de acordo com as normas do INMETRO, bico protetor, suporte metálico, botão liga/desliga, rápido aquecimento, para bastão de cola gros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91,44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914,4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Tesoura em aço inox, com cabo em polipropileno, tamanho 21cm. </w:t>
            </w:r>
            <w:r>
              <w:rPr>
                <w:rFonts w:cs="Arial" w:ascii="Arial" w:hAnsi="Arial"/>
                <w:b/>
                <w:bCs/>
                <w:sz w:val="18"/>
                <w:szCs w:val="18"/>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8,7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001,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Perfurador de papel em metal pequeno para uso em mesa, 02 furos, capacidade de até 20 folha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1,7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52,5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Grampeador de mesa em metal com apoio plástico, capacidade de grampeamento de até 25 folhas, capacidade do deposito 100 grampos, utiliza grampos 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7,7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45,3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Quadro branco medindo 90cm X 120cm, com moldura em alumín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93,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7.44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Pistola de cola quente para refil grosso, 10W, bivolt, certificada pelo Inmetr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4,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9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Tesoura em aço inox, cabo em plástico, tipo cortfácil; 14 cm, 5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5,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1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Tesoura pequena com ponta, leve, reta, em inox, comprimento da lâmina de 8 cm, 3 1/2 " ou 4", lâmina em ino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6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6,9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Organizador com tampa plástica, transparente, 30L, 42,5 x 30,5 x 30,7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69,8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698,9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ixa plástica vazada confeccionada em polietileno de alta densidade, medidas 60 x 40 x 23cm (C x L x A), cor cinza, com espaço para cartão de ident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8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8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pPr>
            <w:r>
              <w:rPr>
                <w:rFonts w:cs="Arial" w:ascii="Arial" w:hAnsi="Arial"/>
                <w:bCs/>
                <w:sz w:val="18"/>
                <w:szCs w:val="18"/>
              </w:rPr>
              <w:t xml:space="preserve">Caixa tipo Bin, em plástico polipropileno, dimensões: 150 x 245 x 113 cm, na cor azul. </w:t>
            </w:r>
            <w:r>
              <w:rPr>
                <w:rFonts w:cs="Arial" w:ascii="Arial" w:hAnsi="Arial"/>
                <w:b/>
                <w:bCs/>
                <w:sz w:val="18"/>
                <w:szCs w:val="18"/>
              </w:rPr>
              <w:t>Solicita-se amostra</w:t>
            </w:r>
            <w:r>
              <w:rPr>
                <w:rFonts w:cs="Arial" w:ascii="Arial" w:hAnsi="Arial"/>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54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062,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pPr>
            <w:r>
              <w:rPr>
                <w:rFonts w:cs="Arial" w:ascii="Arial" w:hAnsi="Arial"/>
                <w:bCs/>
                <w:sz w:val="18"/>
                <w:szCs w:val="18"/>
              </w:rPr>
              <w:t xml:space="preserve">Caixa tipo Bin, em plástico polipropileno, dimensões: 182 x 280 x 150 cm, na cor azul. </w:t>
            </w:r>
            <w:r>
              <w:rPr>
                <w:rFonts w:cs="Arial" w:ascii="Arial" w:hAnsi="Arial"/>
                <w:b/>
                <w:bCs/>
                <w:sz w:val="18"/>
                <w:szCs w:val="18"/>
              </w:rPr>
              <w:t>Solicita-se amostra</w:t>
            </w:r>
            <w:r>
              <w:rPr>
                <w:rFonts w:cs="Arial" w:ascii="Arial" w:hAnsi="Arial"/>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8,06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612,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pPr>
            <w:r>
              <w:rPr>
                <w:rFonts w:cs="Arial" w:ascii="Arial" w:hAnsi="Arial"/>
                <w:bCs/>
                <w:sz w:val="18"/>
                <w:szCs w:val="18"/>
              </w:rPr>
              <w:t xml:space="preserve">Caixa tipo Bin, em plástico polipropileno, dimensões: 102 x 173 x 73 cm, na cor azul. </w:t>
            </w:r>
            <w:r>
              <w:rPr>
                <w:rFonts w:cs="Arial" w:ascii="Arial" w:hAnsi="Arial"/>
                <w:b/>
                <w:bCs/>
                <w:sz w:val="18"/>
                <w:szCs w:val="18"/>
              </w:rPr>
              <w:t>Solicita-se amostra</w:t>
            </w:r>
            <w:r>
              <w:rPr>
                <w:rFonts w:cs="Arial" w:ascii="Arial" w:hAnsi="Arial"/>
                <w:bCs/>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2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44,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pPr>
            <w:r>
              <w:rPr>
                <w:rFonts w:cs="Arial" w:ascii="Arial" w:hAnsi="Arial"/>
                <w:bCs/>
                <w:sz w:val="18"/>
                <w:szCs w:val="18"/>
              </w:rPr>
              <w:t xml:space="preserve">Caixa tipo Bin em plástico polipropileno, dimensões: 17,5 x 22,00 x 34,00 cm, na cor azul. </w:t>
            </w:r>
            <w:r>
              <w:rPr>
                <w:rFonts w:cs="Arial" w:ascii="Arial" w:hAnsi="Arial"/>
                <w:b/>
                <w:bCs/>
                <w:sz w:val="18"/>
                <w:szCs w:val="18"/>
              </w:rPr>
              <w:t>Solicita-se amostra</w:t>
            </w:r>
            <w:r>
              <w:rPr>
                <w:rFonts w:cs="Arial" w:ascii="Arial" w:hAnsi="Arial"/>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8,06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612,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pPr>
            <w:r>
              <w:rPr>
                <w:rFonts w:cs="Arial" w:ascii="Arial" w:hAnsi="Arial"/>
                <w:bCs/>
                <w:sz w:val="18"/>
                <w:szCs w:val="18"/>
              </w:rPr>
              <w:t xml:space="preserve">Caixa tipo Bin, em plástico polipropileno, dimensões:115 x 188 x 90cm, na cor azul. </w:t>
            </w:r>
            <w:r>
              <w:rPr>
                <w:rFonts w:cs="Arial" w:ascii="Arial" w:hAnsi="Arial"/>
                <w:b/>
                <w:bCs/>
                <w:sz w:val="18"/>
                <w:szCs w:val="18"/>
              </w:rPr>
              <w:t>Solicita-se amostra</w:t>
            </w:r>
            <w:r>
              <w:rPr>
                <w:rFonts w:cs="Arial" w:ascii="Arial" w:hAnsi="Arial"/>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64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pPr>
            <w:r>
              <w:rPr>
                <w:rFonts w:cs="Arial" w:ascii="Arial" w:hAnsi="Arial"/>
                <w:bCs/>
                <w:sz w:val="18"/>
                <w:szCs w:val="18"/>
              </w:rPr>
              <w:t xml:space="preserve">Caixa tipo Bin, em plástico polipropileno, dimensões: 317x 430 x 185, na cor azul. </w:t>
            </w:r>
            <w:r>
              <w:rPr>
                <w:rFonts w:cs="Arial" w:ascii="Arial" w:hAnsi="Arial"/>
                <w:b/>
                <w:bCs/>
                <w:sz w:val="18"/>
                <w:szCs w:val="18"/>
              </w:rPr>
              <w:t>Solicita-se amostra</w:t>
            </w:r>
            <w:r>
              <w:rPr>
                <w:rFonts w:cs="Arial" w:ascii="Arial" w:hAnsi="Arial"/>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7,64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52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pPr>
            <w:r>
              <w:rPr>
                <w:rFonts w:cs="Arial" w:ascii="Arial" w:hAnsi="Arial"/>
                <w:bCs/>
                <w:sz w:val="18"/>
                <w:szCs w:val="18"/>
              </w:rPr>
              <w:t xml:space="preserve">Kit estante cesto organizador, com 5 Cestos, reforçado, capac. máxima de até 8 Kg - Prateleiras. </w:t>
            </w:r>
            <w:r>
              <w:rPr>
                <w:rFonts w:cs="Arial" w:ascii="Arial" w:hAnsi="Arial"/>
                <w:b/>
                <w:bCs/>
                <w:sz w:val="18"/>
                <w:szCs w:val="18"/>
              </w:rPr>
              <w:t>Solicita-se amostra</w:t>
            </w:r>
            <w:r>
              <w:rPr>
                <w:rFonts w:cs="Arial" w:ascii="Arial" w:hAnsi="Arial"/>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72,4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724,5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pPr>
            <w:r>
              <w:rPr>
                <w:rFonts w:cs="Arial" w:ascii="Arial" w:hAnsi="Arial"/>
                <w:bCs/>
                <w:sz w:val="18"/>
                <w:szCs w:val="18"/>
              </w:rPr>
              <w:t xml:space="preserve">Caixa tipo Bin, em plástico polipropileno, dimensões: 386 x 570 x 225, na cor azul. </w:t>
            </w:r>
            <w:r>
              <w:rPr>
                <w:rFonts w:cs="Arial" w:ascii="Arial" w:hAnsi="Arial"/>
                <w:b/>
                <w:bCs/>
                <w:sz w:val="18"/>
                <w:szCs w:val="18"/>
              </w:rPr>
              <w:t>Solicita-se amostra</w:t>
            </w:r>
            <w:r>
              <w:rPr>
                <w:rFonts w:cs="Arial" w:ascii="Arial" w:hAnsi="Arial"/>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47,6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9.524,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peleira de mesa de acrílico, comprimento 35 cm x 25 cm de largura e altura de 4,5 a 5 cm, cor cinza fum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8,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14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neta Marca Texto COR AMARELA caixa com 12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6,0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642,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neta Marca Texto COR VERDE caixa com 12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6,0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642,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neta Marca Texto COR AZUL caixa com 12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6,0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642,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neta permanente, ponta média 2mm, na cor pre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4,9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49,9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Nanquim preto (embalagem de 1 lit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61,8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09,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Barbante para crochê 100% algodão cor crua nº 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R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7,9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79,9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Giz de cera colorido, caixa c/ 15 cores, grosso e curto, resistente a quebr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4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99,6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Massa de modelar soft, com 12 core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8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7,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Lápis preto n° 02, com borracha, corpo sextavado, metálico. Caixa com 72 unidade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42,8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428,8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Ferro em forma de "U", em alumínio, dobr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4,34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86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Apagador para quadro branco, 150N, composição resina termoplástica, EVA e felt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0,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67,5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Refil de cola quente grosso pacote 1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5,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25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Anilina comestível com cores primarias, pacote com 3 unids., com 3g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50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Almofada para carimbo cor pret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1,0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663,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TNT diversas cores, 40g, 1,40m de largura. Rolo com 50m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R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69,97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699,7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incel nº 16 cerdas chat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97,5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Visor de plástico para pasta suspensa com etiqueta branca, cx c/ 50 unidade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80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Tinta para carimbo cor preta, com no mínimo 40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4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69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Etiqueta papel carta Laser/Jet, tamanho  25,4x66,7. Caixa com 25 folhas, cada folha com 30 etiquetas (total 750 etiquet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9,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791,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Tinta para carimbo autotintado, cor preta, a base de água, com 28 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2,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6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Estojo escolar em tecido jeans, com zíper trator, tamanho mínimo 20 x 6 x 5cm.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5,3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31,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Barbante escolar; cor: cru , 4X12 de espessura, peso 100g, tamanho: 50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R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8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8,9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Giz de cera, tons de pele, fabricado com cera de alta qualidade, atóxico, não mancha as mãos. Caixa com 12 co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5,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5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Pincel sintético chato 121/06, cabo longo em madeira, pêlos em filamentos sintéticos macios e leve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6,16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61,6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incel sintético chato 122/10, cabo longo em madeira, pêlos mistos flexíveis e resisten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6,8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68,1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Pincel sintético chato 121/20, cabo longo em madeira, pêlos em filamentos sintéticos macios e leve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4,8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48,2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Saco para presente 30x44cm, incolor. Pacote com 100 unid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9,3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8,6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Refil de cola quente fino, pacote 1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45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Filtro para Máscara facial. Cartucho químico composto de recipiente plástico contendo carvão ativado tratado, para uso em respirador série 6000 e 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4,84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045,2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ilha alcalina palito, tipo AAA. Pacote com 4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8,7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7.40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ilha palito, tamanho AAA de 1,5 volts. Embalagem com 2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7,6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60,8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ilha AA4 alcalina, pacote com 4 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7,4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411,15</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ilha botão CR2032 de Litihium 3V. Cartela com 05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7,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7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ilha ALCALINA de 1,5 v AA2 (para mouse e calculadora). Validade mínima de dois anos a partir da data de entreg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2,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8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ilha ALCALINA de 1,5 v AAA2 "palito" (para controle de climatizadores). Validade mínima de dois anos a partir da data de entreg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7,9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19,25</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ilha bateria alcalina de 9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5,4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6.16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ilha alcalina pequena, tipo AA. Pacote com 4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7,7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5.40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ilha alcalina, média, com voltagem 1,5V, pacote com duas pilh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7,1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157,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Bateria alcalina 9V - Bateria Alcalina com Voltagem: 9V. Validade: 5 anos. Com polaridade (+) e (-). Embalada em blíster individua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9,9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99,9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Bateria de lítio tipo CR 2032 utilizada em placa-mã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9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Tonner modelo Q2612A, p/ Impressora A Laser HP 1020, cap. 2.000 cópias.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51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595,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Tonner CB436A 36A, para impressora HP laserjet M 1120 – MFP.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50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3.743,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Tonner impressora HP Laserjet P1505 - CB436A – Preto.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8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89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Tonner para impressora Laser Samsung ML2851 – Preto.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25,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75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Tonner para copiadora Ricoh MP 1900.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68,44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368,8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Tonner Preto 36A para impressora HP, LaserJet P1505 e HP LaserJet M1120 MFP.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8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556,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Tonner impressora HP laser jet P1606dn n° 78A – preto.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88,2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882,8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pPr>
            <w:r>
              <w:rPr>
                <w:rFonts w:cs="Arial" w:ascii="Arial" w:hAnsi="Arial"/>
                <w:bCs/>
                <w:sz w:val="18"/>
                <w:szCs w:val="18"/>
                <w:lang w:val="en-US"/>
              </w:rPr>
              <w:t xml:space="preserve">Tonner Richo 1170 D/S15/L 015. </w:t>
            </w:r>
            <w:r>
              <w:rPr>
                <w:rFonts w:cs="Arial" w:ascii="Arial" w:hAnsi="Arial"/>
                <w:bCs/>
                <w:sz w:val="18"/>
                <w:szCs w:val="18"/>
              </w:rPr>
              <w:t>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2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60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Tonner modelo 36A referencia CB436Ä para impressora HP.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8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723,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Tonner modelo 105 - referencia MLT-D105S para impressora SANSUNG.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5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50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Tonner preto para impressora HP Laser Jet - Ref. 80 A - CF 280ª. Original (Linha A) da mesma marca do fabricante da impressora. Com prazo de validade de no mínimo 18 (dezoito) meses, contados da data de entrega dos produt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415,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7.055,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Tonner compatível com HP Q2612 A.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6,9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23,4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Tonner preto nº 85A (CE 285 A), compatível com impressora HP Laser Jet M1132 MFP.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6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75,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4.00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Tonner preto 26A para impressora HP Laserjet M426dw.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729,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919,6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Tonner modelo 4510 para impressora Ricoh SP4510.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7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022,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Tonner para impressora Multifuncional LEXMARK MX410de, modelo 60FBH00, rendimento médio de 10.000 páginas.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15,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78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Tonner para impressora Multifuncional LEXMARK CX510de.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15,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945,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tonner compatível com HP CE278 A.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7,6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31,44</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Tonner compatível com HP CF226A.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46,4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878,88</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Tonner Lexmark 52D4H00 para impressão de até 25000 páginas.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49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98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Tonner para impressora HP Pro M104W, modelo 18ª.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13,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00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Tinta Preto, para impressora Lexmark 64018 HL.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485,3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882,8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Tinta Preto para Impressora HP PSC 1315 nº 28.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55,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555,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Tinta Colorido para impressora HP PSC 1315 –nº 27.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57,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15,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Tinta Preto para impressora HP 5650.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33,2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33,12</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tinta preta - 74, para impressora HP Deskjet D4260.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98,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492,5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tinta colorida - 75, impressora HP Deskjet D4260.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25,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25,5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tinta preto para impressora HP Photosmart nº 60.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98,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8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tinta HP n° 21 - PRETO, compatível com impressora HP OfficeJet J3680.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51,1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06,9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tinta HP n° 22 - COLORIDO, compatível com impressora HP OfficeJet J3680.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11,6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669,6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tinta preta para impressora HP D110A - código 60.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78,3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891,95</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tinta colorida para impressora HP D110A - código 60.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97,14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485,7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tinta para impressora HP Business LnkKet 2800 dtn n° 10 - PRETO - C4844A.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02,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029,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tinta para impressora HP Business LnkKet 2800 dtn n° 11 - CYANO - C4836A.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98,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989,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tinta para impressora HP Business LnkKet 2800 dtn n° 11 - MAGENTA - C4837A.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98,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989,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tinta para impressora HP Business LnkKet 2800 dtn n° 11 - AMARELO - C4838A.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36,5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365,5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tinta PRETO  HP 60 CC640W, para impressora HP Deskjet F4280.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85,4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41,6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Cartucho COLORIDO - HP 60 - CC643WB, para impressora HP Deskjet F4280. Original (Linha A) da mesma marca do fabricante da impressora. Com prazo de validade de no mínimo 18 (dezoito) meses, contados da data de entrega dos produt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00,6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402,4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preto, 27b (C8727B), impressora HP deskjet 3845.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06,4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12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colorido, 28 (C8728A), impressora HP deskjet 3845.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35,8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679,25</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tonner modelo 126A preto - referencia CE310A para impressora HP Pro 100.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9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995,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tonner modelo 126A color azul referencia CE311A para impressora HP Pro 100.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41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83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tonner modelo 126A color amarelo referencia CE312A para impressora HP Pro 100.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41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83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tonner modelo 126A color magenta referencia CE313A para impressora HP Pro 100.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41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83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s preto, número 662 - CZ103A, para impressora jato de tinta multifuncional HP 3516.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81,1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622,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s coloridos,  número 662XL - CZ104A,para impressora jato de tinta multifuncional HP 3516.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06,0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424,08</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tinta preto para impressora HP nº 122.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3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61,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196,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tinta colorido para impressora HP nº 122.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76,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36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preto, do fabricante da impressora - Linha A 662 (CZ103A) impressora HP Deskjet Ink Advantage 3516.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81,1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216,5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colorido, do fabricante da impressora - Linha A 662XL impressora HP Deskjet 3515.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06,0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908,36</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tinta para HP Preto 74XL - CB335WB.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98,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083,5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tinta para HP Colorido 75XL (Tricolor) - CB337WB - impressora multifuncional.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25,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133,5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tinta, cor preta para plotter HP T520 e HP 711, modelo CZ129A.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28,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824,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memória 8 Mb para relógio e catraca Hen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07,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856,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Tonner para copiadora Gestetner MP171 SPF.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46,6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733,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en-Drive de 8Gb de memória, USB 2.0, não podendo ser do tipo retrátil, cor preto ou prata, sem revestimento e tampa acrílica, garantia de 1 ano, protetor externo da base de metal girató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8,4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739,6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en drive de 32, USB 2.0, dimensões mínimas 3,9x1,2x0,4cm, não podendo ser do tipo retrátil, cor preto ou pra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5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36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HD SATA interno capacidade de 500Gb, desktop,com cabo incluso. 3 anos de garant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6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4.035,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HD SATA de 7200 RPM, com capacidade de 1 teraby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8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7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HD para notebook, 500Gb SATA, com cabo incluso, 3 anos de garant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6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807,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Tinta Colorido, para impressora HP Deskjet Advantage 4676 nº 664.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50,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52,5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onectores RJ 11 mach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0,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0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Fonte ATX de 230 watts, 110/220 V com chave seletora, com 24 pinos, ventilador de 80mm, botão on/off, garantia de 1 a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49,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996,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Fibra óptica 24 Fibras, cabo monomodo, homologado pela Ana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87,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93.75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laca de rede PCI 100 Mbp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5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885,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Teclado ABNT2, USB, com padrão internet, design confortável e slim de alta qualidade, teclas com impressão a laser, 103 teclas padrão ABNT2, plug and play, preto, garantia de 1 a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4,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494,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Mouse USB com sensor óptico, 3 botões, resolução de 800dpi, botão scroll, com fio, garantia de 1 a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4,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192,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bo lan CAT5e DD24(definido pela norma ANSI EIA/TIA-568-B-2.1, bitola 24 AWG) cor azul. Caixa com no mínimo 300 metros de cab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99,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99,9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risma do leitor modulo biométrico do relógio Keypass H0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95,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77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tch pannel 24 portas CAT 5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9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97,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Hub Scwitch de 8 portas Lan, com voltagem automát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45,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25,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Régua de Energia com 5 tomadas, cabo com 05mts de comprimento, novo padrão AB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6,0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60,8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onector RJ45 mach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90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laca mãe com processador + cooler, padrão LGA 1151, processador 3.0Ghz ou superior, 6Mb cachê L3 de no mínimo 7ª geração, suporte a 64 bits, manufatura tecnológica de 22mm, núcleo Ivy Bridge, garantia de 3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35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0.80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Tambor de imagem para impressora original para impressora HP Pro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440,9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763,64</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preto, original do fabricante da impressora, linha A, 662 (CZ103A),impressora HP Deskjet Ink Advantage 3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81,1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24,4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tinta, cor ciano para plotter HP T520 e HP711, modelo CZ130 A.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28,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824,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tinta, cor magenta para plotter HP T520 e HP711, modelo CZ131 A.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28,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824,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tinta, cor amarela para plotter HP T520 e HP711, modelo CZ132 A.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28,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824,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ente de memória 4GB, DDR3 1600Mhz Desktop, garantia de 1 a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4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245,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Refil de tinta Epson T664  - Ciano- 70ml.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53,9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591,52</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Refil de tinta Epson T664- preto 70ml.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53,9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591,52</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Refil de tinta Epson T664- amarela 70ml.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53,9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591,52</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Refil de tinta Epson T664 - Magenta 70ml.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53,9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591,52</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assa fio de polipropileno/aço reforçado - 10 me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1,6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8,45</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ixa de som multimídia US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8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Fonte ATX 300W, com cabo de energia SATA, para computado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8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445,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tinta preto para impressora HP deskjet 2000 n° 67.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92,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46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tinta colorido para impressora HP deskjet 2000 n° 675.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1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5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ixa de emenda externa de fibra óptica, para fibras 24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87,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55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Fibra óptica 12F, cabo monomodo, homologado pela Ana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2,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2.00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rtucho de tinta preto para impressora HP Deskjet Ink Advantage 4676  nº 664. Original (Linha A) da mesma marca do fabricante da impressora. Com prazo de validade de no mínimo 18 (dezoito) meses, contados da data de entrega dos produ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5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5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60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Fotocondutoras(compatíveis) para copiadora SP Ricoh 4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6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421,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Fonte com potência real de 500W com cabo, que permitam alimentar placas de vídeo que necessitem até 38ª de corrente na linha de 12 volts. Deverá possuir PFC ativo, funcionando de 100 a 240 volts, ventilador de 140mm com controle inteligente de rotação, silencioso e alta durabilidade. Proteções internas contra curto-circuito, sobretensão e sobrecorrente, além de sobrepotência. Potência máxima de 580W, fixa de temperatura de 0 a 50 graus. Deverá atender aos requisitos dos padrões de segurança CUL (UL60950), TUV (EN60950), CB (IE950, CE e CCC e Harmônica IEC-100-3-2, Class D, Irradiação EMI dentro dos padrões da FCC Class B, CISPR22 Class B, BSMI Class B. Conector MB ATX 20+4p: 1 (comprimento 550mm) quantidade de conectores FLOPPY 1, quantidade de conectores IDE 5, quantidade de conectores SATA 4, quantidade conectores PCI-E (6+2 pinos) 2, 1 conector ATX 12V8 (4+4) pinos, entrada AC automático (100-240V – 50/60Hz). Garantia de 1 ano.</w:t>
            </w:r>
          </w:p>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r>
          </w:p>
          <w:p>
            <w:pPr>
              <w:pStyle w:val="Normal"/>
              <w:overflowPunct w:val="false"/>
              <w:autoSpaceDE w:val="false"/>
              <w:spacing w:lineRule="auto" w:line="240" w:before="0" w:after="0"/>
              <w:ind w:left="142" w:right="142" w:hanging="0"/>
              <w:jc w:val="both"/>
              <w:textAlignment w:val="baseline"/>
              <w:rPr>
                <w:rFonts w:ascii="Arial" w:hAnsi="Arial" w:cs="Arial"/>
                <w:b/>
                <w:b/>
                <w:bCs/>
                <w:sz w:val="18"/>
                <w:szCs w:val="18"/>
              </w:rPr>
            </w:pPr>
            <w:r>
              <w:rPr>
                <w:rFonts w:cs="Arial" w:ascii="Arial" w:hAnsi="Arial"/>
                <w:b/>
                <w:bCs/>
                <w:sz w:val="18"/>
                <w:szCs w:val="18"/>
              </w:rPr>
              <w:t>O licitante deverá, obrigatoriamente, entregar um prospecto ilustrado do produto junto ao envelope da propos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8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5.78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ente de memória com 2Gb cada, DDR2 800Mhz Desktop. Garantia de 1 a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8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756,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 xml:space="preserve">Caixa de cabo de par trançado composto de condutores sólidos de cobre nu, 23AWG, isolados em polietileno (cabo Lan cat 6), linha profissional com 305 metros cada caixa, cor cinza. Cabo Lan categoria 6 e ISSO/IEC-11801, homologado pela ANATEL. Não aceitaremos cabos linha SOHO ou doméstica. Somente linha profissional homologad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04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4.196,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laca de Fonte Chaveada para relógio ponto da marca Henry modelo Orion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89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7.12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bo extensor USB de 10 metros de USB A (macho) para A (fêmea), amplifi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64,8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29,78</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bo VGA 10 m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5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885,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Guia de Cabo1U fechado largura de 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89,9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69,7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bo de Áudio P10+P10, conectores metálicos, com 10 m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5,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5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bo de Áudio P10+P2, Estéreo, conectores metálicos, com 10 m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2,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2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bo de Áudio P10+P10, conectores metálicos, com 03 m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7,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75,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bo de Áudio XLR para P0 com 03 m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2,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125,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Cabo HDMI com filtro, FULL HD 1080p, 10 m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6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69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HD SATA de 7200 RPM, com capacidade de 500 G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23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47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Fita para impressora rotuladora modelo Brother PT-70, com rótulo de impressão de 12mm e 0,47" de 08 m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9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99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laca de rede MiniPCI 100 Mbp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6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69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Apresentador (Projetor) de slides, wireless 2,4ghz, alcance 15mts, com apontador a laser vermelho, com indicador de led, com funções avançar e voltar sli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11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38,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pPr>
            <w:r>
              <w:rPr>
                <w:rFonts w:cs="Arial" w:ascii="Arial" w:hAnsi="Arial"/>
                <w:bCs/>
                <w:sz w:val="18"/>
                <w:szCs w:val="18"/>
              </w:rPr>
              <w:t xml:space="preserve">Kit De Manutenção para copiadora Ricoh Sp 4500 4510, Original. Mínimo de páginas para ocorrer a troca: 120000. </w:t>
            </w:r>
            <w:r>
              <w:rPr>
                <w:rFonts w:cs="Arial" w:ascii="Arial" w:hAnsi="Arial"/>
                <w:bCs/>
                <w:sz w:val="18"/>
                <w:szCs w:val="18"/>
                <w:lang w:val="en-US"/>
              </w:rPr>
              <w:t xml:space="preserve">Compatibilidade SP 4520DN; Ricoh SP 4510dn; Ricoh SP 4510SF;Ricoh SP 4520DN; Savin SP 4520D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699,9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2.099,94</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Fibra óptica 6F, cabo monomodo, homologado pela Ana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6,7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6.750,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42" w:hanging="0"/>
              <w:jc w:val="both"/>
              <w:textAlignment w:val="baseline"/>
              <w:rPr>
                <w:rFonts w:ascii="Arial" w:hAnsi="Arial" w:cs="Arial"/>
                <w:bCs/>
                <w:sz w:val="18"/>
                <w:szCs w:val="18"/>
              </w:rPr>
            </w:pPr>
            <w:r>
              <w:rPr>
                <w:rFonts w:cs="Arial" w:ascii="Arial" w:hAnsi="Arial"/>
                <w:bCs/>
                <w:sz w:val="18"/>
                <w:szCs w:val="18"/>
              </w:rPr>
              <w:t>Pente de memória 4GB, DDR4 2400Mhz desktop, garantia de 1 a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sz w:val="18"/>
                <w:szCs w:val="18"/>
              </w:rPr>
            </w:pPr>
            <w:r>
              <w:rPr>
                <w:rFonts w:cs="Arial" w:ascii="Arial" w:hAnsi="Arial"/>
                <w:sz w:val="18"/>
                <w:szCs w:val="18"/>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sz w:val="18"/>
                <w:szCs w:val="18"/>
              </w:rPr>
            </w:pPr>
            <w:r>
              <w:rPr>
                <w:rFonts w:cs="Arial" w:ascii="Arial" w:hAnsi="Arial"/>
                <w:sz w:val="18"/>
                <w:szCs w:val="18"/>
              </w:rPr>
              <w:t>39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sz w:val="18"/>
                <w:szCs w:val="18"/>
              </w:rPr>
            </w:pPr>
            <w:r>
              <w:rPr>
                <w:rFonts w:cs="Arial" w:ascii="Arial" w:hAnsi="Arial"/>
                <w:sz w:val="18"/>
                <w:szCs w:val="18"/>
              </w:rPr>
              <w:t>3.192,00</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textAlignment w:val="baseline"/>
        <w:rPr/>
      </w:pPr>
      <w:r>
        <w:rPr/>
        <w:t xml:space="preserve"> </w:t>
      </w:r>
    </w:p>
    <w:p>
      <w:pPr>
        <w:pStyle w:val="Normal"/>
        <w:widowControl/>
        <w:bidi w:val="0"/>
        <w:spacing w:lineRule="auto" w:line="276" w:before="0" w:after="200"/>
        <w:rPr/>
      </w:pPr>
      <w:r>
        <w:rPr/>
      </w:r>
    </w:p>
    <w:sectPr>
      <w:headerReference w:type="default" r:id="rId14"/>
      <w:footerReference w:type="default" r:id="rId15"/>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46">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1">
              <wp:simplePos x="0" y="0"/>
              <wp:positionH relativeFrom="column">
                <wp:posOffset>-12065</wp:posOffset>
              </wp:positionH>
              <wp:positionV relativeFrom="paragraph">
                <wp:posOffset>57785</wp:posOffset>
              </wp:positionV>
              <wp:extent cx="6132195" cy="0"/>
              <wp:effectExtent l="635" t="19050" r="0" b="19050"/>
              <wp:wrapNone/>
              <wp:docPr id="4"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9">
              <wp:simplePos x="0" y="0"/>
              <wp:positionH relativeFrom="column">
                <wp:posOffset>-12065</wp:posOffset>
              </wp:positionH>
              <wp:positionV relativeFrom="paragraph">
                <wp:posOffset>57785</wp:posOffset>
              </wp:positionV>
              <wp:extent cx="6132195" cy="0"/>
              <wp:effectExtent l="635" t="19050" r="0" b="19050"/>
              <wp:wrapNone/>
              <wp:docPr id="6"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160">
              <wp:simplePos x="0" y="0"/>
              <wp:positionH relativeFrom="column">
                <wp:posOffset>-12065</wp:posOffset>
              </wp:positionH>
              <wp:positionV relativeFrom="paragraph">
                <wp:posOffset>57785</wp:posOffset>
              </wp:positionV>
              <wp:extent cx="6132195" cy="0"/>
              <wp:effectExtent l="635" t="19050" r="0" b="19050"/>
              <wp:wrapNone/>
              <wp:docPr id="8"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309946027" r:id="rId1"/>
      </w:object>
    </w:r>
    <w:r>
      <w:rPr>
        <w:rFonts w:cs="Arial" w:ascii="Book Antiqua" w:hAnsi="Book Antiqua"/>
        <w:sz w:val="28"/>
        <w:szCs w:val="28"/>
      </w:rPr>
      <w:t>MUNICÍPIO DE IJUÍ – PODER EXECUTIVO</w:t>
    </w:r>
  </w:p>
  <w:p>
    <w:pPr>
      <w:pStyle w:val="Header"/>
      <w:jc w:val="center"/>
      <w:rPr>
        <w:rFonts w:ascii="Book Antiqua" w:hAnsi="Book Antiqua" w:cs="Arial"/>
        <w:b/>
        <w:b/>
        <w:sz w:val="22"/>
        <w:szCs w:val="24"/>
        <w:lang w:val="en-US" w:eastAsia="en-US"/>
      </w:rPr>
    </w:pPr>
    <w:r>
      <w:rPr>
        <w:rFonts w:cs="Arial" w:ascii="Book Antiqua" w:hAnsi="Book Antiqua"/>
        <w:b/>
        <w:sz w:val="22"/>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533685138" r:id="rId1"/>
      </w:object>
    </w:r>
    <w:r>
      <w:rPr>
        <w:rFonts w:cs="Arial" w:ascii="Book Antiqua" w:hAnsi="Book Antiqua"/>
        <w:sz w:val="28"/>
        <w:szCs w:val="28"/>
      </w:rPr>
      <w:t>MUNICÍPIO DE IJUÍ – PODER EXECUTIVO</w:t>
    </w:r>
  </w:p>
  <w:p>
    <w:pPr>
      <w:pStyle w:val="Header"/>
      <w:jc w:val="center"/>
      <w:rPr>
        <w:rFonts w:ascii="Book Antiqua" w:hAnsi="Book Antiqua" w:cs="Arial"/>
        <w:b/>
        <w:b/>
        <w:sz w:val="22"/>
        <w:szCs w:val="24"/>
        <w:lang w:val="en-US" w:eastAsia="en-US"/>
      </w:rPr>
    </w:pPr>
    <w:r>
      <w:rPr>
        <w:rFonts w:cs="Arial" w:ascii="Book Antiqua" w:hAnsi="Book Antiqua"/>
        <w:b/>
        <w:sz w:val="22"/>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110490</wp:posOffset>
              </wp:positionV>
              <wp:extent cx="6132195" cy="0"/>
              <wp:effectExtent l="0"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585391420" r:id="rId1"/>
      </w:object>
    </w:r>
    <w:r>
      <w:rPr>
        <w:rFonts w:cs="Arial" w:ascii="Book Antiqua" w:hAnsi="Book Antiqua"/>
        <w:sz w:val="28"/>
        <w:szCs w:val="28"/>
      </w:rPr>
      <w:t>MUNICÍPIO DE IJUÍ – PODER EXECUTIVO</w:t>
    </w:r>
  </w:p>
  <w:p>
    <w:pPr>
      <w:pStyle w:val="Header"/>
      <w:jc w:val="center"/>
      <w:rPr>
        <w:rFonts w:ascii="Book Antiqua" w:hAnsi="Book Antiqua" w:cs="Arial"/>
        <w:b/>
        <w:b/>
        <w:sz w:val="22"/>
        <w:szCs w:val="24"/>
        <w:lang w:val="en-US" w:eastAsia="en-US"/>
      </w:rPr>
    </w:pPr>
    <w:r>
      <w:rPr>
        <w:rFonts w:cs="Arial" w:ascii="Book Antiqua" w:hAnsi="Book Antiqua"/>
        <w:b/>
        <w:sz w:val="22"/>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145">
              <wp:simplePos x="0" y="0"/>
              <wp:positionH relativeFrom="column">
                <wp:posOffset>-12065</wp:posOffset>
              </wp:positionH>
              <wp:positionV relativeFrom="paragraph">
                <wp:posOffset>110490</wp:posOffset>
              </wp:positionV>
              <wp:extent cx="6132195" cy="0"/>
              <wp:effectExtent l="0" t="19050" r="0" b="19050"/>
              <wp:wrapNone/>
              <wp:docPr id="5"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985049295" r:id="rId1"/>
      </w:object>
    </w:r>
    <w:r>
      <w:rPr>
        <w:rFonts w:cs="Arial" w:ascii="Book Antiqua" w:hAnsi="Book Antiqua"/>
        <w:sz w:val="28"/>
        <w:szCs w:val="28"/>
      </w:rPr>
      <w:t>MUNICÍPIO DE IJUÍ – PODER EXECUTIVO</w:t>
    </w:r>
  </w:p>
  <w:p>
    <w:pPr>
      <w:pStyle w:val="Header"/>
      <w:jc w:val="center"/>
      <w:rPr>
        <w:rFonts w:ascii="Book Antiqua" w:hAnsi="Book Antiqua" w:cs="Arial"/>
        <w:b/>
        <w:b/>
        <w:sz w:val="22"/>
        <w:szCs w:val="24"/>
        <w:lang w:val="en-US" w:eastAsia="en-US"/>
      </w:rPr>
    </w:pPr>
    <w:r>
      <w:rPr>
        <w:rFonts w:cs="Arial" w:ascii="Book Antiqua" w:hAnsi="Book Antiqua"/>
        <w:b/>
        <w:sz w:val="22"/>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190">
              <wp:simplePos x="0" y="0"/>
              <wp:positionH relativeFrom="column">
                <wp:posOffset>-12065</wp:posOffset>
              </wp:positionH>
              <wp:positionV relativeFrom="paragraph">
                <wp:posOffset>110490</wp:posOffset>
              </wp:positionV>
              <wp:extent cx="6132195" cy="0"/>
              <wp:effectExtent l="0" t="19050" r="0" b="19050"/>
              <wp:wrapNone/>
              <wp:docPr id="7"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lang w:val="en-US"/>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lang w:val="en-US"/>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lang w:val="en-US"/>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xmlfornecedor@ijui.rs.gov.br"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2:39:00Z</dcterms:created>
  <dc:creator>tassia.steglich</dc:creator>
  <dc:description/>
  <cp:keywords/>
  <dc:language>en-US</dc:language>
  <cp:lastModifiedBy>Amanda Regina Maas Baldissera</cp:lastModifiedBy>
  <dcterms:modified xsi:type="dcterms:W3CDTF">2018-05-04T16:48:00Z</dcterms:modified>
  <cp:revision>37</cp:revision>
  <dc:subject/>
  <dc:title/>
</cp:coreProperties>
</file>